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1251</w:t>
            </w:r>
          </w:p>
        </w:tc>
      </w:tr>
      <w:tr>
        <w:trPr>
          <w:trHeight w:val="13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yths and customs related to the feeding of young children and pregnant women in the rural island commune of Sinder in the Tillabéri region of Nige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9121"/>
        <w:gridCol w:w="6381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is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ortant for the scientific community because it offers a deeper understanding of how cultural and social factors shape the eating habits of pregnant women and young children in rural, low-income area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brings to light how food taboos and myths can harm nutritional health, especially for those who are already vulner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indings are particularly meaningful for regions where cultural beliefs play a strong role in what people eat, emphasizing the need for interventions that respect and address these cultural influences to effectively tackle malnutriti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’s</w:t>
            </w:r>
          </w:p>
        </w:tc>
      </w:tr>
      <w:tr>
        <w:trPr>
          <w:trHeight w:val="70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provides a good overview of the study, but some </w:t>
            </w:r>
            <w:r>
              <w:rPr>
                <w:rFonts w:cs="Arial" w:ascii="Arial" w:hAnsi="Arial"/>
                <w:sz w:val="20"/>
                <w:szCs w:val="20"/>
              </w:rPr>
              <w:t xml:space="preserve"> suggestions to improve clarity.</w:t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Results Presentation: Instead of stating "male predominance of 54.22%," clarify that "54.22% of the children in the study were male."</w:t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Statistical Emphasis: If possible, highlight key statistical findings (e.g., significance levels) concisely to support conclusions.</w:t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generally adequate, but updating some older sources would help bring the study in line with current research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generally clear and appropriate for scholarly writing. However, there are a few minor grammatical issues and some awkward phrasing that could be refined to enhance read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Calibri" w:hAnsi="Calibri" w:eastAsia="Calibri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1172</cp:lastModifiedBy>
  <dcterms:modified xsi:type="dcterms:W3CDTF">2025-02-25T04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6fb65ed80543db9925354a87f6b8c7</vt:lpwstr>
  </property>
</Properties>
</file>