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12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yths and customs related to the feeding of young children and pregnant women in the rural island commune of Sinder in the Tillabéri region of Niger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script gives valuable comprehensions on  food taboos and myths related to feeding of young children and pregnant women  practices , perception and awareness, it enhances the scientific group’s information of maternal and child health,  impact a exclusive outlook that may update forthcoming research on worldwide nutrition and public health strateg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title of the artic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The abstract is comprehensive, providing a clear overview of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 suitable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left" w:pos="7787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is scientifically sound, with appropriate sampling techniques, the data on Food taboos and myth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accurately measured and utilized validated statistical methods for analyzing the resul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5T04:20:00Z</dcterms:modified>
  <cp:revision>123</cp:revision>
  <dc:subject/>
  <dc:title/>
</cp:coreProperties>
</file>