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08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Horse Gram on Sensory attributes of Functional Greek Yoghu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sults are presented weakly and there is no discussion. Sensory properties evaluation is important but not enough to introduce a product as a functional food. Physicochemical attributes should also be evaluated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noted. Physicochemical attributes has evaluated and will be presenting in the next paper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they are not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bidi="fa-IR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8:26:00Z</dcterms:created>
  <dc:creator>anonymous</dc:creator>
  <dc:description/>
  <cp:keywords/>
  <dc:language>en-US</dc:language>
  <cp:lastModifiedBy>SDI 1172</cp:lastModifiedBy>
  <dcterms:modified xsi:type="dcterms:W3CDTF">2025-02-26T06:38:00Z</dcterms:modified>
  <cp:revision>5</cp:revision>
  <dc:subject/>
  <dc:title/>
</cp:coreProperties>
</file>