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04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Soy Flour Processing Methods on the Functional, Proximate and Antioxidant Properties of the flo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work is very interesting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oy flour is often used as a complementary food for newborn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Processing it is very important to eliminate certain microorganisms and to preserv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</w:t>
            </w:r>
            <w:r>
              <w:rPr>
                <w:rFonts w:cs="Arial" w:ascii="Arial" w:hAnsi="Arial"/>
                <w:lang w:val="en-GB"/>
              </w:rPr>
              <w:t>orrec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abstract is comprehensive but poorly organized. The abstract needs to be revised because it does not respect the layout that a scientific article abstract should have. The abstract must include the following parts: 1. introduction (1 to 2 lines) 2. General objective 3. Material and methods 4. Results 5. Conclusion (1 to 2 lin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</w:t>
            </w:r>
            <w:r>
              <w:rPr>
                <w:rFonts w:cs="Arial" w:ascii="Arial" w:hAnsi="Arial"/>
                <w:lang w:val="en-GB"/>
              </w:rPr>
              <w:t>one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references are too old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He needs to review this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majority of the references should be less than 10 years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</w:t>
            </w:r>
            <w:r>
              <w:rPr>
                <w:rFonts w:cs="Arial" w:ascii="Arial" w:hAnsi="Arial"/>
                <w:lang w:val="en-GB"/>
              </w:rPr>
              <w:t>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He must considerably review the organization of the summ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ccordingl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character" w:styleId="Hwtze">
    <w:name w:val="hwt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6:00Z</dcterms:created>
  <dc:creator>anonymous</dc:creator>
  <dc:description/>
  <cp:keywords/>
  <dc:language>en-US</dc:language>
  <cp:lastModifiedBy>SDI 1172</cp:lastModifiedBy>
  <dcterms:modified xsi:type="dcterms:W3CDTF">2025-02-26T06:17:00Z</dcterms:modified>
  <cp:revision>7</cp:revision>
  <dc:subject/>
  <dc:title/>
</cp:coreProperties>
</file>