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eastAsia="Arial Unicode MS;Arial" w:cs="Arial" w:ascii="Arial" w:hAnsi="Arial"/>
                  <w:sz w:val="20"/>
                  <w:szCs w:val="20"/>
                  <w:shd w:fill="FFFFFF" w:val="clear"/>
                  <w:lang w:val="en-GB"/>
                </w:rPr>
                <w:t>European Journal of Nutrition &amp; Food Safet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EJNFS_1299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usehold Dietary Profile, Diversity, and Food Security in the Grands-Ponts Region of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GB"/>
              </w:rPr>
              <w:t xml:space="preserve">It addresses the growing concerns surrounding food security, a fundamental issue impacting global </w:t>
            </w:r>
            <w:r>
              <w:rPr>
                <w:rFonts w:cs="Arial" w:ascii="Arial" w:hAnsi="Arial"/>
                <w:b/>
                <w:bCs/>
                <w:sz w:val="20"/>
                <w:szCs w:val="20"/>
                <w:lang w:val="en-IN"/>
              </w:rPr>
              <w:t xml:space="preserve">health and economic stability, particularly in the designated region. It provides new insights into the difficulties confronting vulnerable groups by examining the intricacies of food supply, access, and utilisation. The study's findings help to inform evidence-based policy suggestions, which are critical for improving food systems and guaranteeing long-term access to nutritious food.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is study provides crucial data on the dietary diversity and food security of households in the Grands-Ponts region of Côte d'Ivoire. It highlights key issues related to food security in Sub-Saharan Africa, particularly in Côte d'Ivoire. The results offer insights to guide policies and interventions aimed at improving nutrition and combating malnutr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The study design needs to be 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Yes, thank you, I di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is scientifically sound with minor corrections needed for clarity and readability. The comments have been mentioned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the correction, all the comments have been taken into accou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I have updated the list of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Thank you</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omments have been mentioned and further minor corrections could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I di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Thank you for correcting the article. I have taken all the comments into accou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4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5e37245457ec3382851436a41588d885a8409b429e2e04c6b158a2ca202956</vt:lpwstr>
  </property>
</Properties>
</file>