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Arial" w:cs="Arial" w:ascii="Arial" w:hAnsi="Arial"/>
                  <w:sz w:val="20"/>
                  <w:szCs w:val="20"/>
                  <w:shd w:fill="FFFFFF" w:val="clear"/>
                  <w:lang w:val="en-GB"/>
                </w:rPr>
                <w:t>European Journal of Nutrition &amp; Food Safet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29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usehold Dietary Profile, Diversity, and Food Security in the Grands-Ponts Region of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significant insights into the dietary diversity and food security challenges faced by households in the Grands-Ponts region of Côte d’Ivoire. It addresses pressing issues relevant to food security in sub-Saharan Africa, offering valuable data for policymakers and nutritionists. The findings have the potential to guide interventions aimed at improving dietary diversity and tackling malnutrition, making it highly relevant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is study provides crucial data on the dietary diversity and food security of households in the Grands-Ponts region of Côte d'Ivoire. It highlights key issues related to food security in Sub-Saharan Africa, particularly in Côte d'Ivoire. The results offer insights to guide policies and interventions aimed at improving nutrition and combating malnutrition.</w:t>
            </w:r>
          </w:p>
        </w:tc>
      </w:tr>
      <w:tr>
        <w:trPr>
          <w:trHeight w:val="4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title of the manuscript effectively conveys its focus. However, a more concise and engaging alternative could be: </w:t>
            </w:r>
            <w:r>
              <w:rPr>
                <w:rFonts w:cs="Arial" w:ascii="Arial" w:hAnsi="Arial"/>
                <w:i/>
                <w:iCs/>
                <w:sz w:val="20"/>
                <w:szCs w:val="20"/>
              </w:rPr>
              <w:t>"Dietary Diversity and Food Security in Côte d’Ivoire: Insights from the Grands-Ponts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the suggestion, but I prefer to keep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comprehensive and provides a clear summary of the study. However, it could benefit from elaborating on the methodology, particularly the HDDS and rCSI metrics, to ensure clarity for readers who may not be familiar with these t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Okay,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is scientifically robust and technically sound. The use of HDDS and rCSI as indicators of dietary diversity and food security is appropriate and enhances the study's relevance. Some additional clarity on the adaptation of the Epi sampling method and the rationale for using three meals per day as a dietary adequacy measure would improve the methodological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Okay,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are sufficient and up-to-date, demonstrating engagement with current literature. To enhance the study’s regional relevance, additional context-specific studies from sub-Saharan Africa focusing on dietary diversity and agricultural influences c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Okay,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is clear and appropriate for scholarly communication. Minor grammatical adjustments could further enhance readabil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r>
              <w:rPr>
                <w:rFonts w:cs="Arial" w:ascii="Arial" w:hAnsi="Arial"/>
                <w:sz w:val="20"/>
                <w:szCs w:val="20"/>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PH"/>
              </w:rPr>
            </w:pPr>
            <w:r>
              <w:rPr>
                <w:rFonts w:cs="Arial" w:ascii="Arial" w:hAnsi="Arial"/>
                <w:bCs/>
                <w:sz w:val="20"/>
                <w:szCs w:val="20"/>
                <w:lang w:val="en-PH"/>
              </w:rPr>
              <w:t>The manuscript provides a thorough analysis of the dietary patterns and food security status of households, highlighting socio-economic constraints. However, the discussion could delve deeper into the socio-economic drivers of low dietary diversity and propose more actionable recommendations. Data visualization could also be improved by including additional charts or tables to illustrate key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r>
              <w:rPr>
                <w:rFonts w:cs="Arial" w:ascii="Arial" w:hAnsi="Arial"/>
                <w:sz w:val="20"/>
                <w:szCs w:val="20"/>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Thank you for the correction of the article. I have taken all the comments into accou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9:44:00Z</dcterms:modified>
  <cp:revision>125</cp:revision>
  <dc:subject/>
  <dc:title/>
</cp:coreProperties>
</file>