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318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plasmodial and antioxidant activity of Vernonia blumeoides, a medicinal plant used in Cameroon to treat mala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rticle is important to the community in that it confirm the ethno medicinal claim of the use of the plant as antimalarial pla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are not that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st places in the write-up I have come across some thing as “as-prepared”. What is the author mea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em 2.2.4 (d) “….parasites lysis”  mean wh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ble 1:  Extract or fraction, the author should use one of i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3.2 Author should give the full meaning of ABTS afterward be abbreviating it subsequentl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 word are written with number example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0 instead of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2-22T07:44:00Z</dcterms:modified>
  <cp:revision>116</cp:revision>
  <dc:subject/>
  <dc:title/>
</cp:coreProperties>
</file>