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13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and bioactive potentials of powdered leaves of Adansonia digitata L., Corchorus olitorius L., and bark of Triumfetta cordifolia A. rich.: Effect on GLUT4 translocation activ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provides valuable insights into the nutritional and bioactive composition of Adansonia digitata, Corchorus olitorius, and Triumfetta cordifolia, highlighting their potential role in managing type 2 diabetes. The findings on GLUT4 translocation activity emphasize their importance in glucose metabolism. This research supports the development of functional foods and natural therapeutics for diabetes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gree with this description of the scientific importance of my work. However, it is worth highlighting that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Corchorus olitorius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presents the best functional potential within the limits of this study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0:5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5add00ba19c43b58645903253085da41f2b588fab4b20e86e8ec8bf25e559b1</vt:lpwstr>
  </property>
</Properties>
</file>