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NTIBACTERIAL, ANTIFUNGAL AND THERAPEUTIC POTENTIAL OF Acorus calamus LIN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significantly contributes to the scientific community by exploring the broad-spectrum antimicrobial and therapeutic properties of </w:t>
            </w:r>
            <w:r>
              <w:rPr>
                <w:rFonts w:cs="Arial" w:ascii="Arial" w:hAnsi="Arial"/>
                <w:i/>
                <w:iCs/>
                <w:sz w:val="20"/>
                <w:szCs w:val="20"/>
              </w:rPr>
              <w:t>Acorus calamus</w:t>
            </w:r>
            <w:r>
              <w:rPr>
                <w:rFonts w:cs="Arial" w:ascii="Arial" w:hAnsi="Arial"/>
                <w:sz w:val="20"/>
                <w:szCs w:val="20"/>
              </w:rPr>
              <w:t xml:space="preserve"> Linn. Its findings underscore the potential of this traditional medicinal plant as a natural alternative to synthetic drugs, particularly in the fight against drug-resistant infections. By investigating its phytochemical composition and bioactive compounds, this work not only enhances our understanding of plant-based remedies but also opens new avenues for the development of eco-friendly pharmaceuticals and preservatives. Such research is essential in bridging traditional knowledge with modern medicine, fostering innovation in drug discov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has focused on its potential as a natural remedy for bacterial and fungal infections, offering an alternative to synthetic drugs, especially in light of growing concerns over antibiotic resistance. The plant’s active compounds, particularly asarone, have shown promise in exhibiting antimicrobial activity, which could lead to new treatments for resistant pathoge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lightly corrected with more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manuscript is ethically correc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0:22:00Z</dcterms:modified>
  <cp:revision>117</cp:revision>
  <dc:subject/>
  <dc:title/>
</cp:coreProperties>
</file>