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Medicinal Plan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MP_12880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bookmarkStart w:id="0" w:name="_Hlk185246256"/>
            <w:bookmarkEnd w:id="0"/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hytochemical &amp; Pharmacological Activities of Diospyros malabaric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41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sults from the study should be included in the abstra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Done 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re is a need to revise in the quality of English languag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revised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ed to explain the pharmacological activity of the plant. There are no proven details about the animal activity…using the animal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ow the safety profile has been assessed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hat is the rationale of the study?  No relevance between title and the research work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correc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65652409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mp.com/index.php/EJM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6:56:00Z</dcterms:created>
  <dc:creator>anonymous</dc:creator>
  <dc:description/>
  <cp:keywords/>
  <dc:language>en-US</dc:language>
  <cp:lastModifiedBy>SDI 1172</cp:lastModifiedBy>
  <dcterms:modified xsi:type="dcterms:W3CDTF">2025-02-21T12:05:00Z</dcterms:modified>
  <cp:revision>11</cp:revision>
  <dc:subject/>
  <dc:title/>
</cp:coreProperties>
</file>