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Medicinal Plan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MP_12880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bookmarkStart w:id="0" w:name="_Hlk185246256"/>
            <w:bookmarkEnd w:id="0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hytochemical &amp; Pharmacological Activities of Diospyros malabaric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55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research theme is interesting and the methods used to test it are sufficiently complete. Uncovering the Phytochemical &amp; Pharmacological activities of Diospyros malabarica is very important in order to optimally utilize i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your valuable comment </w:t>
            </w:r>
          </w:p>
        </w:tc>
      </w:tr>
      <w:tr>
        <w:trPr>
          <w:trHeight w:val="5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, methods and results are not described in the abstra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vis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o. research results are not discussed and analyzed in the discussion section. the discussion section is still very lacking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Correc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references are quite updat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 suggest that the authors resubmit with a manucript that has been equipped with a discussion and analysis of the resul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vis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65652409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mp.com/index.php/EJM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21T12:05:00Z</dcterms:modified>
  <cp:revision>117</cp:revision>
  <dc:subject/>
  <dc:title/>
</cp:coreProperties>
</file>