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288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8524625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&amp; Pharmacological Activities of Diospyros malaba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totaly concentrating on the different extration techniques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iospyros malabari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ruit. It will be the good work why because the readers get the good knowledge on choosing of best solvent for extrating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iospyros malabari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ru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correc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But include extration techniques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, 70% of the referneces from the last 5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11:00Z</dcterms:created>
  <dc:creator>anonymous</dc:creator>
  <dc:description/>
  <cp:keywords/>
  <dc:language>en-US</dc:language>
  <cp:lastModifiedBy>SDI 1172</cp:lastModifiedBy>
  <dcterms:modified xsi:type="dcterms:W3CDTF">2025-02-21T12:04:00Z</dcterms:modified>
  <cp:revision>10</cp:revision>
  <dc:subject/>
  <dc:title/>
</cp:coreProperties>
</file>