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urrent Journal of Applied Science and Techn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CJAST_13185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iodegradable Growth Media Alternatives for Sustainable Hydroponic Farming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2" w:name="_Hlk170903434"/>
            <w:bookmarkEnd w:id="2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increasing adoption of soilless cultivation highlights the relevance and timeliness of this study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derstanding sustainable growing media is crucial as concerns grow over limiting the use of materials like rockwool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rmers need to understand the benefits and limitations of available options, and this study provides valuable insight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atisfactor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ppropria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atisfactor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is comprehens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atisfactory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bjectives need to be written in the form of “</w:t>
            </w:r>
            <w:r>
              <w:rPr>
                <w:rFonts w:cs="Arial" w:ascii="Arial" w:hAnsi="Arial"/>
                <w:bCs/>
                <w:sz w:val="20"/>
                <w:szCs w:val="20"/>
              </w:rPr>
              <w:t>To evaluate the growth performance of plants cultivated in biodegradable growing mediums” Continue with the rest with the same format as well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st of the content is 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atisfactory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dd two more recent references to the literature review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atisfactory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atisfactory</w:t>
            </w:r>
          </w:p>
        </w:tc>
      </w:tr>
      <w:tr>
        <w:trPr>
          <w:trHeight w:val="62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thing specific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3" w:name="_Hlk156057704"/>
            <w:bookmarkStart w:id="4" w:name="_Hlk156057883"/>
            <w:bookmarkEnd w:id="3"/>
            <w:bookmarkEnd w:id="4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5" w:name="_Hlk171324449"/>
      <w:bookmarkStart w:id="6" w:name="_Hlk171324449"/>
      <w:bookmarkEnd w:id="6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cjast.com/index.php/CJAS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2-24T06:50:00Z</dcterms:modified>
  <cp:revision>117</cp:revision>
  <dc:subject/>
  <dc:title/>
</cp:coreProperties>
</file>