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1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rop Diversity in Hydroponic Systems for Maximizing Nutritional Outp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somewhat important for the scientific community because most research in hydropon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w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cus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system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anc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wing multiple crops in a system could serve the needs of the grower and the community they serve. This research is a first step towards researching multiple crops in one system. Unfortunately, there are not enough details about experiment variables such as crop pairing;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ydroponi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ste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tu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agement; Insect and Disease management methods; fertilizer content; and other variables. Also, the manuscript conclud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w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riet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p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erior th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wi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p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im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es not compare the results to a single-crop system, it only gives the results of growing multiple crops in one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justed and is 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what. Although, there is one sentence: “Hydroponics produce superior nutrition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hen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egetative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rop varieties are grown together because it fosters greater nutritional content throughout the agricultural system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is not clear whether it is better content within the system (ie, the nutrition on the hydroponic water availabl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t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s),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agricultural output of the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article is a review article based on original resear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9" w:right="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liev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im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 is correct to come to the manuscript’s conclu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ncludes that growing a variety of crop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eri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w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p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experiment does not compare the results to a single-crop system, it only gives the results of growing multiple crops in one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jus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TableParagraph"/>
              <w:ind w:left="1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TableParagraph"/>
              <w:ind w:left="1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06:38:00Z</dcterms:modified>
  <cp:revision>115</cp:revision>
  <dc:subject/>
  <dc:title/>
</cp:coreProperties>
</file>