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rop Diversity in Hydroponic Systems for Maximizing Nutritional Outp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ydroponics is a new era in agriculture system, where the crops grown in a precise inputs. This manuscript, as author chosen to do research is highly apprec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merely suitable for the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up to the mark, it needs correction and addition as per the results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ju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author missed to justify the concrete substrate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needs to be updated with recent literatures and the possibility of adding the research reviews are recommended high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dju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chnical terms can be included and explained elabor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y were explained elaborately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should be in the journal forma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in journal for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06:38:00Z</dcterms:modified>
  <cp:revision>121</cp:revision>
  <dc:subject/>
  <dc:title/>
</cp:coreProperties>
</file>