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1641</w:t>
            </w:r>
          </w:p>
        </w:tc>
      </w:tr>
      <w:tr>
        <w:trPr>
          <w:trHeight w:val="278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vancing Hydroponic Farming through Magnetic Separation Technology: Enhancing Nutrient Recovery and Water Efficiency</w:t>
            </w:r>
          </w:p>
        </w:tc>
      </w:tr>
      <w:tr>
        <w:trPr>
          <w:trHeight w:val="11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current title may be appropriate according to the manuscript. But It can be more specific which conveys the focus and contributions of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not sufficient. Add more . You can follow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OI Url : https://doi.org/10.51470/PLANTARCHIVES.2024.v24.SP-GABELS.03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lot of spelling, grammatical and structural mistakes. This manuscript needs comprehensive paraphrasing, structuring, editing and proofreading. The author should revise the language to improve readabil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follow the journals formatting, e.g. spacing, font size, reference style, and figure represent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The manuscript was prepared in strict adherence to the journal’s authors guidelin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2T04:57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7419c9e5aef93c906aba50035ee890db0af2cf04ca2b3bedf3121d5cba1d7b0</vt:lpwstr>
  </property>
</Properties>
</file>