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ANALYSIS OF DIAPHRAGM WALLS FOR COASTAL PROTECTION WORKS IN THE NIGER DELTA BY FINITE ELEMENT STRESS-BASED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n very simple statement, the author work has tried to evaluate the importance of analysing modern structures that could serve as a suitable retaining wall in coastal areas where the soils (foundation) could be very unpredictable and problematic. This is very significant and important for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fair but I feel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rPr>
            </w:pPr>
            <w:r>
              <w:rPr>
                <w:rFonts w:cs="Arial" w:ascii="Arial" w:hAnsi="Arial"/>
                <w:b/>
                <w:bCs/>
                <w:sz w:val="20"/>
                <w:szCs w:val="20"/>
                <w:lang w:val="en-GB"/>
              </w:rPr>
              <w:t>“</w:t>
            </w:r>
            <w:r>
              <w:rPr>
                <w:rFonts w:cs="Arial" w:ascii="Arial" w:hAnsi="Arial"/>
                <w:b/>
                <w:bCs/>
                <w:sz w:val="20"/>
                <w:szCs w:val="20"/>
                <w:lang w:val="en-GB"/>
              </w:rPr>
              <w:t xml:space="preserve">Finite element stress-based stability analysis </w:t>
            </w:r>
            <w:r>
              <w:rPr>
                <w:rFonts w:cs="Arial" w:ascii="Arial" w:hAnsi="Arial"/>
                <w:b/>
                <w:bCs/>
                <w:sz w:val="20"/>
                <w:szCs w:val="20"/>
              </w:rPr>
              <w:t>of diaphragm walls for coastal protection at  Onne, Rivers State, Niger delta”</w:t>
            </w:r>
          </w:p>
          <w:p>
            <w:pPr>
              <w:pStyle w:val="Normal"/>
              <w:rPr>
                <w:rFonts w:ascii="Arial" w:hAnsi="Arial" w:cs="Arial"/>
                <w:b/>
                <w:b/>
                <w:bCs/>
                <w:sz w:val="20"/>
                <w:szCs w:val="20"/>
              </w:rPr>
            </w:pPr>
            <w:r>
              <w:rPr>
                <w:rFonts w:cs="Arial" w:ascii="Arial" w:hAnsi="Arial"/>
                <w:b/>
                <w:bCs/>
                <w:sz w:val="20"/>
                <w:szCs w:val="20"/>
              </w:rPr>
              <w:t xml:space="preserve">O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r>
              <w:rPr>
                <w:rFonts w:cs="Arial" w:ascii="Arial" w:hAnsi="Arial"/>
                <w:b/>
                <w:bCs/>
                <w:sz w:val="20"/>
                <w:szCs w:val="20"/>
              </w:rPr>
              <w:t>Evaluating the Stability of Diaphragm Walls for Coastal Protection at  Onne, Rivers State, Niger delta Using Finite Element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adjusted as suggested</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detailed. However, it was not well arranged. There were some little grammatical errors observed as well which can be worked on. I have made the comments on the abstract in the main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ith the analysis and data seen I can say it is scientifically correct. However more work needs to be done on the discussion as the author have not discussed the findings from the given results to address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 update has been made in the Results &amp; Discussion s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Depending on the research work and other publication done as regards this work. I cannot categorically say that the references are recent or sufficient. However, more research needs to be carried out to properly discuss the findings and this would make the referenc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8 new references have been added to add value to the discussion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Until corrections are made, I would say that the language quality is fairly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ypographical and grammatical errors have been corrected.</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ood analysis but poor discussion and findings. More work should be done o result and discussion so as to clearly express and explain the findings of the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itional updates have been made in the Results &amp; Discussion sections as mentioned earli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12:37:00Z</dcterms:modified>
  <cp:revision>124</cp:revision>
  <dc:subject/>
  <dc:title/>
</cp:coreProperties>
</file>