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44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Current Journal of Applied Science and Technolog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 CJAST _1314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RIVERS OF AGRICULTURAL LAND USE INTENSITY IN THE TERAI REGION OF NEPAL: A CASE OF CHITWAN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offers insights in to Agricultural land use in urbanizing Chitawan, Nepal, highlighting key socio-economic and environmental factors. It helps officials achieve equilibrium urban expansion with agricultural productivity and fills the research gap on local land use planning. Serve as source literature for others als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remarks. I have added some points on the study significance.</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 recommend to modify, like this , </w:t>
            </w:r>
            <w:r>
              <w:rPr>
                <w:rFonts w:cs="Arial" w:ascii="Arial" w:hAnsi="Arial"/>
                <w:b/>
                <w:sz w:val="20"/>
                <w:szCs w:val="20"/>
                <w:lang w:val="en-GB"/>
              </w:rPr>
              <w:t xml:space="preserve">drivers of agricultural land use in the terai region of nepal: a case of chitwan district, remove the word intens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 I remove the word intensity.</w:t>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was written well, but a method of data analysis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incorporated the data analysis par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 xml:space="preserve">They are sufficient but the guideline should be follow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Thank you. I followed the guideli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should be improved specifically gramm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I tried my best to improve gramma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spacing w:before="0" w:after="200"/>
              <w:rPr>
                <w:rFonts w:ascii="Arial" w:hAnsi="Arial" w:cs="Arial"/>
                <w:szCs w:val="20"/>
              </w:rPr>
            </w:pPr>
            <w:r>
              <w:rPr>
                <w:rFonts w:cs="Arial" w:ascii="Arial" w:hAnsi="Arial"/>
                <w:szCs w:val="20"/>
              </w:rPr>
              <w:t>Generally, your introduction effectively indicates the study's significance, but it could be beneficial to improve your grammar, clarity, and strong articulation of the research objective. Again, be sure to ensure citation accuracy and consistency. The level of study should be identified; is it at the district level or regional? It has an impact on the sampling and generalizability of the study.  Model selection and justification should be there, and a hypothesis should be added. Finally, the author should recommend based on the significant model resul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is study is regional- level representing Terai. Chitwan was purposively selected. I have mentioned in study area in Research methodology section in the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362"/>
        <w:gridCol w:w="9172"/>
        <w:gridCol w:w="6397"/>
      </w:tblGrid>
      <w:tr>
        <w:trPr/>
        <w:tc>
          <w:tcPr>
            <w:tcW w:w="2093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701" w:hRule="atLeast"/>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is no ethical issue for this study. No human and animal subject were taken for study; neither sensitive personal data were inquir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cs="Calibri"/>
      <w:szCs w:val="18"/>
      <w:lang w:val="en-US" w:bidi="ne-N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Calibri"/>
      <w:sz w:val="20"/>
      <w:szCs w:val="18"/>
      <w:lang w:bidi="ne-N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14:14:00Z</dcterms:created>
  <dc:creator>anonymous</dc:creator>
  <dc:description/>
  <cp:keywords/>
  <dc:language>en-US</dc:language>
  <cp:lastModifiedBy>Editor-24</cp:lastModifiedBy>
  <dcterms:modified xsi:type="dcterms:W3CDTF">2025-02-20T12:5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dd476e4c7b9c83df28c0434811677fca50b12ceded982846ccb5cae1b904668</vt:lpwstr>
  </property>
</Properties>
</file>