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bookmarkStart w:id="0" w:name="_Hlk190365674"/>
            <w:bookmarkEnd w:id="0"/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Cardiology and Angiology: An International Jour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CA_13138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Spectrum, Treatments and Outcomes of Shock in Acutely-ill Children Seen at the Emergency Room of a Tertiary Hospital in Southern Nigeria    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75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1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4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TH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  <w:tab/>
      </w:r>
    </w:p>
    <w:p>
      <w:pPr>
        <w:pStyle w:val="TextBody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GB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ca.com/index.php/C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9:38:00Z</dcterms:created>
  <dc:creator>anonymous</dc:creator>
  <dc:description/>
  <cp:keywords/>
  <dc:language>en-US</dc:language>
  <cp:lastModifiedBy>SDI 1172</cp:lastModifiedBy>
  <dcterms:modified xsi:type="dcterms:W3CDTF">2025-02-20T12:13:00Z</dcterms:modified>
  <cp:revision>5</cp:revision>
  <dc:subject/>
  <dc:title/>
</cp:coreProperties>
</file>