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CA_1312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ospital Staff in a tertiary health facility, routine health checks and the implication to their heal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842"/>
        <w:gridCol w:w="6794"/>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884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tc>
        <w:tc>
          <w:tcPr>
            <w:tcW w:w="6794"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884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is manuscript is important because it is contributing to the body of knowledge. Globally, NCDs burden worry some, therefore any study related to NCDs is vital to the community in order to come up with amicable solution to mitigate and reduce this burden. This manuscript can also instigate further studies in this area.  </w:t>
            </w:r>
          </w:p>
        </w:tc>
        <w:tc>
          <w:tcPr>
            <w:tcW w:w="6794"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thanks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884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Yes, but it does not really clear. It can be revised to read as: </w:t>
            </w:r>
            <w:r>
              <w:rPr>
                <w:b/>
                <w:bCs/>
                <w:sz w:val="20"/>
                <w:szCs w:val="20"/>
              </w:rPr>
              <w:t>The prevalence of non-communicable diseases among staff of University of Port Harcourt Teaching Hospital (UPTH)</w:t>
            </w:r>
          </w:p>
        </w:tc>
        <w:tc>
          <w:tcPr>
            <w:tcW w:w="6794"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study is about how often hospital staff check their health numbers or statistics- viz a viz, blood glucose, blood pressure, weight and BMI</w:t>
            </w:r>
          </w:p>
          <w:p>
            <w:pPr>
              <w:pStyle w:val="Normal"/>
              <w:rPr>
                <w:lang w:val="en-GB"/>
              </w:rPr>
            </w:pPr>
            <w:r>
              <w:rPr>
                <w:lang w:val="en-GB"/>
              </w:rPr>
              <w:t>And if they understand the significance of the numbers.</w:t>
            </w:r>
          </w:p>
          <w:p>
            <w:pPr>
              <w:pStyle w:val="Normal"/>
              <w:rPr>
                <w:lang w:val="en-GB"/>
              </w:rPr>
            </w:pPr>
            <w:r>
              <w:rPr>
                <w:lang w:val="en-GB"/>
              </w:rPr>
              <w:t>The title will however be modified.</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884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but to me the result part is too long which affect the whole section. It only need a key findings. However, if the journal guideline is up to 350 words, then it is fine, no need to delete some contents.</w:t>
            </w:r>
          </w:p>
        </w:tc>
        <w:tc>
          <w:tcPr>
            <w:tcW w:w="6794"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bstract has been edited and the result is more concis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884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Somehow yes, but, there is an area of improvement needed such as, title need to be changed, Abstract to revised and back ground needs to be revised too.</w:t>
            </w:r>
          </w:p>
        </w:tc>
        <w:tc>
          <w:tcPr>
            <w:tcW w:w="6794"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itle and abstract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884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y are sufficient and all recent within 10 years of publication.</w:t>
            </w:r>
          </w:p>
        </w:tc>
        <w:tc>
          <w:tcPr>
            <w:tcW w:w="6794"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2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88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language quality needs improvement. There are so many ambiguous words that needs to be revised for scientifically communication.  </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Some of the ambiguous words highlighted by the reviewer were explained by the authors. </w:t>
            </w:r>
          </w:p>
          <w:p>
            <w:pPr>
              <w:pStyle w:val="Normal"/>
              <w:rPr>
                <w:sz w:val="20"/>
                <w:szCs w:val="20"/>
                <w:lang w:val="en-GB"/>
              </w:rPr>
            </w:pPr>
            <w:r>
              <w:rPr>
                <w:sz w:val="20"/>
                <w:szCs w:val="20"/>
                <w:lang w:val="en-GB"/>
              </w:rPr>
              <w:t>Health numbers is a new lingua coming  into medical practice and in the recent few years has been made more popular by the metabolic clinic of UPTH and the Medical Women of Rivers Stat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88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Author need to consulting a Subject Mater Expert in scientific communication/manuscript for technical guidance. However, the work is commendable, keep it up!</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lang w:val="en-GB"/>
              </w:rPr>
            </w:pPr>
            <w:r>
              <w:rPr>
                <w:lang w:val="en-GB"/>
              </w:rPr>
              <w:t>The Author needs to incorporate the changes, and resubmit for publication provided that the Ethical approval is granted.</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LEASE SEE ATTACHMEN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b/>
          <w:b/>
          <w:bCs/>
          <w:sz w:val="20"/>
          <w:szCs w:val="20"/>
          <w:u w:val="single"/>
          <w:lang w:val="en-GB"/>
        </w:rPr>
      </w:pPr>
      <w:r>
        <w:rPr>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5:53:00Z</dcterms:created>
  <dc:creator>anonymous</dc:creator>
  <dc:description/>
  <cp:keywords/>
  <dc:language>en-US</dc:language>
  <cp:lastModifiedBy>SDI 1172</cp:lastModifiedBy>
  <dcterms:modified xsi:type="dcterms:W3CDTF">2025-02-26T09:29:00Z</dcterms:modified>
  <cp:revision>18</cp:revision>
  <dc:subject/>
  <dc:title/>
</cp:coreProperties>
</file>