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1577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henological Study of Butea pellita Hook.f. ex Prain, an Endemic and Critically Endangered Shrub of the Kumaun Himalayas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5819"/>
        <w:gridCol w:w="4217"/>
      </w:tblGrid>
      <w:tr>
        <w:trPr/>
        <w:tc>
          <w:tcPr>
            <w:tcW w:w="1353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78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20"/>
                <w:szCs w:val="20"/>
                <w:lang w:bidi="hi-IN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bidi="hi-IN"/>
              </w:rPr>
              <w:t xml:space="preserve">I hope that the manuscript would be useful to expand the knowledge regarding phenological patterns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Butea pellita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bidi="hi-IN"/>
              </w:rPr>
              <w:t xml:space="preserve">among the scientific community. Since, this study provides the information about the seasonal changes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Butea pellit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hich may be helpful to prepare the conservation and regeneration strategy of this endangered shrub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bidi="hi-IN"/>
              </w:rPr>
              <w:t xml:space="preserve">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We acknowledge the reviewer’s perspective.</w:t>
            </w:r>
          </w:p>
        </w:tc>
      </w:tr>
      <w:tr>
        <w:trPr>
          <w:trHeight w:val="41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right="-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  <w:p>
            <w:pPr>
              <w:pStyle w:val="Normal"/>
              <w:ind w:left="49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ut, more suitable title of this article may be-</w:t>
            </w:r>
          </w:p>
          <w:p>
            <w:pPr>
              <w:pStyle w:val="Normal"/>
              <w:ind w:left="49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 Phenological Study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Butea pelli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Hook.f. ex Prain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We appreciate the suggested title but we have decided to retain our original title as it more accurately reflects the scope of the study.</w:t>
            </w:r>
          </w:p>
        </w:tc>
      </w:tr>
      <w:tr>
        <w:trPr>
          <w:trHeight w:val="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9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Unnecessary parts/points should be deleted from the section of ABSTRACT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We have refined the abstract by removing the unnecessary part to enhance clarit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</w:tr>
      <w:tr>
        <w:trPr>
          <w:trHeight w:val="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9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We appreciate the confirmation of the manuscript’s scientific accuracy.</w:t>
            </w:r>
          </w:p>
        </w:tc>
      </w:tr>
      <w:tr>
        <w:trPr>
          <w:trHeight w:val="70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We appreciate the confirmation.</w:t>
            </w:r>
          </w:p>
        </w:tc>
      </w:tr>
      <w:tr>
        <w:trPr>
          <w:trHeight w:val="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9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the confirmati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9" w:hanging="0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ind w:right="-49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bidi="hi-IN"/>
              </w:rPr>
              <w:t>Name of this species should be incorporated in the conclusion of manuscript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the suggestion, we have incorporated the name of the species in the conclusion to reinforce the study’s focu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, there is no ethnical issues.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12:53:00Z</dcterms:modified>
  <cp:revision>132</cp:revision>
  <dc:subject/>
  <dc:title/>
</cp:coreProperties>
</file>