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OM_1313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MATHEMATICAL MODEL FOR DECIDING OPTIMAL ORDERING POLICY FOR FIXED LIFETIME INVENTORIES WITH EXPECTED INSURANCE COS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Yu Gothic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Yu Gothic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Yu Gothic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Yu Gothic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Yu Gothic" w:cs="Times New Roman"/>
          <w:sz w:val="20"/>
          <w:szCs w:val="20"/>
          <w:u w:val="single"/>
          <w:lang w:val="en-GB"/>
        </w:rPr>
      </w:pPr>
      <w:r>
        <w:rPr>
          <w:rFonts w:eastAsia="Arial Unicode MS;Yu Gothic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i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may be more updated to connect the need of the study more cle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graphical representation of the model is missing, if it be there then the model seems to be more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they a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y be improve far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rrected 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model is fine and the theme of the study is also ok, few more points lik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dd the graphical representation of the model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Explain the conclusion section by taking suitable graph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May be accepted after making the changes I have suggested abo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2-17T08:50:00Z</dcterms:modified>
  <cp:revision>117</cp:revision>
  <dc:subject/>
  <dc:title/>
</cp:coreProperties>
</file>