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_131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okenization of Agricultural Assets: Strengthening Blockchain Security in Agri-Finance and Investment Models Against Fraud and Cyber Ris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can be used for the enhancement of agricultural investment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also ensures transparency by reducing fraud and sharp practises such as land disputes and fraudulent agricultural investment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t reduces threats to cyber-security in agro-investments and transactions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can also help policy makers to design models to secure agricultural fin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6T12:31:00Z</dcterms:modified>
  <cp:revision>128</cp:revision>
  <dc:subject/>
  <dc:title/>
</cp:coreProperties>
</file>