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_131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okenization of Agricultural Assets: Strengthening Blockchain Security in Agri-Finance and Investment Models Against Fraud and Cyber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lang w:val="en-GB"/>
              </w:rPr>
              <w:t>This manuscript is important because it provides a crucial and valuable contribution to the field of agricultural finance (Agric-Finance) by exploring the integration of blockchain tokenization in mitigating fraud and cyber risks. The increasing adoption of tokenization in agribusiness, makes this study offers critical insights into security vulnerabilities and their mitigation. The findings will enhance transparent and efficient agricultural investment as they have practical implications for policymakers, financial institutions, and agribusiness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Cs/>
                <w:lang w:val="en-GB"/>
              </w:rPr>
              <w:t xml:space="preserve">The title of the article is suitabl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abstract is comprehensive and effectively summarizes the study’s objectives, methodology, key findings, and recommendations. However, there’s need to improve clarity on the following: </w:t>
            </w:r>
          </w:p>
          <w:p>
            <w:pPr>
              <w:pStyle w:val="ListParagraph"/>
              <w:numPr>
                <w:ilvl w:val="0"/>
                <w:numId w:val="2"/>
              </w:numPr>
              <w:rPr>
                <w:lang w:val="en-GB"/>
              </w:rPr>
            </w:pPr>
            <w:r>
              <w:rPr>
                <w:lang w:val="en-GB"/>
              </w:rPr>
              <w:t>The key statistical methodologies used, such as regression models and anomaly detection, in one concis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lang w:val="en-GB"/>
              </w:rPr>
              <w:t>The manuscript is scientifically correct for employing a well-structured and defined methodology that includes data from credible sources such as the World Bank Findex and Ethereum blockchain records. The use of econometric techniques such as logistic regression, Difference-in-Differences model makes the study reliable to a good extent. Additionally, the discussion is well-supported by relevant literatures. Moreover, the study’s use of empirical analysis, including blockchain transaction monitoring and econometric modelling, enhances its scientific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lang w:val="en-GB"/>
              </w:rPr>
              <w:t>The references are extensive, recent, and cover a diverse range of sources, including blockchain security, agricultural finance, and cybersecurity threats. However, the in-text reference in page 2 should follow logic like “</w:t>
            </w:r>
            <w:r>
              <w:rPr/>
              <w:t>However, Malik et al. (2024) posits that</w:t>
            </w:r>
            <w:r>
              <w:rPr>
                <w:lang w:val="en-GB"/>
              </w:rPr>
              <w:t>...” not “</w:t>
            </w:r>
            <w:r>
              <w:rPr/>
              <w:t>However, (Malik et al., 2024) posits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language is generally clear and appropriate for scholarly communication. However, there could be some improvement for cohe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n-GB"/>
              </w:rPr>
            </w:pPr>
            <w:r>
              <w:rPr>
                <w:rFonts w:cs="Times New Roman" w:ascii="Times New Roman" w:hAnsi="Times New Roman"/>
                <w:lang w:val="en-GB"/>
              </w:rPr>
              <w:t>Visualization should be carefully chosen to have a clear interpretation especially to non-technical individuals. The article can include a small section discussing potential barriers to implementing blockchain-based tokenization in developing agricultural markets, such as regulatory challenges and infrastructure limitations.</w:t>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t>A representative flowchart of how tokenized finance operates in agriculture would enhance reader comprehension.</w:t>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sz w:val="20"/>
                <w:szCs w:val="20"/>
                <w:lang w:val="en-GB"/>
              </w:rPr>
            </w:pPr>
            <w:r>
              <w:rPr>
                <w:sz w:val="20"/>
                <w:szCs w:val="20"/>
                <w:lang w:val="en-GB"/>
              </w:rPr>
              <w:t>The manuscript does not indicate any competing interest.</w:t>
            </w:r>
          </w:p>
          <w:p>
            <w:pPr>
              <w:pStyle w:val="NormalWeb"/>
              <w:spacing w:before="0" w:after="0"/>
              <w:rPr>
                <w:rFonts w:ascii="Times New Roman" w:hAnsi="Times New Roman" w:cs="Times New Roman"/>
                <w:lang w:val="en-GB"/>
              </w:rPr>
            </w:pPr>
            <w:r>
              <w:rPr>
                <w:rFonts w:cs="Times New Roman" w:ascii="Times New Roman" w:hAnsi="Times New Roman"/>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 as per the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6T12:30:00Z</dcterms:modified>
  <cp:revision>134</cp:revision>
  <dc:subject/>
  <dc:title/>
</cp:coreProperties>
</file>