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Agriculture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A_1314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Banana Value Chain Factors and Marketing Channels: A Case Study of Meru, Embu and Tharaka-Nithi Counties in Kenya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i/>
          <w:i/>
          <w:sz w:val="20"/>
          <w:szCs w:val="20"/>
          <w:u w:val="single"/>
          <w:lang w:val="en-GB"/>
        </w:rPr>
      </w:pPr>
      <w:r>
        <w:rPr>
          <w:rFonts w:cs="Arial" w:ascii="Arial" w:hAnsi="Arial"/>
          <w:i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0"/>
        <w:gridCol w:w="9238"/>
        <w:gridCol w:w="6303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STUDIES THE IMPORTANCE OF A TROPICAL LOCAL PRODUCT, BANANAS. IT STUDIES THE VALUE CHAIN AND MARKETING CHANNELS OF BANANA INDUSTRY IN KENYA. ADDS IN THE LITERATURE ON THAT TOPIC.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69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3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CAN ADD MORE RECENT REFERENC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done</w:t>
            </w:r>
          </w:p>
        </w:tc>
      </w:tr>
      <w:tr>
        <w:trPr>
          <w:trHeight w:val="386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OOD METHODOLOGY, WELL WRITTEN. SHOULD UPDATE WITH MORE RECENT REFERENCES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don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3"/>
        <w:gridCol w:w="9242"/>
        <w:gridCol w:w="6296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" w:name="_Hlk184046147"/>
            <w:bookmarkStart w:id="3" w:name="_Hlk177663799"/>
            <w:bookmarkStart w:id="4" w:name="_Hlk173332547"/>
            <w:bookmarkStart w:id="5" w:name="_Hlk165652409"/>
            <w:bookmarkEnd w:id="2"/>
            <w:bookmarkEnd w:id="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</w:tc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 xml:space="preserve">None 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a.com/index.php/AR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6</cp:lastModifiedBy>
  <dcterms:modified xsi:type="dcterms:W3CDTF">2025-02-22T09:45:00Z</dcterms:modified>
  <cp:revision>132</cp:revision>
  <dc:subject/>
  <dc:title/>
</cp:coreProperties>
</file>