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05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hosphorus and Vermicompost on Growth and Productivity of Black gram (Vigna mungo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8429"/>
        <w:gridCol w:w="711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present study use of  Vermicompost  is a very good attempt for sustainable agriculture which brings down the harmful effects of chemical fertilizers.   It is Eco-friendly and beneficial effect on soil structure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0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repetitions of the sentence should be removed.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It is dealing one of the hot topics ie sustainability in agriculture.   For the complete replacement of  chemical fertilizers more  such research is needed in large scale.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1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8570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58:00Z</dcterms:created>
  <dc:creator>anonymous</dc:creator>
  <dc:description/>
  <cp:keywords/>
  <dc:language>en-US</dc:language>
  <cp:lastModifiedBy>Editor-24</cp:lastModifiedBy>
  <dcterms:modified xsi:type="dcterms:W3CDTF">2025-02-20T10:34:00Z</dcterms:modified>
  <cp:revision>14</cp:revision>
  <dc:subject/>
  <dc:title/>
</cp:coreProperties>
</file>