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05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hosphorus and Vermicompost on Growth and Productivity of Black gram (Vigna mung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6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4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 given in the M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ttle modification required and avoid the repeti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S is good, with some little corrections and suggestion 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10:3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314d2b8de157ce120942f720554a1a2452886f2ce4dfe8d7d0fd5a71105c29</vt:lpwstr>
  </property>
</Properties>
</file>