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0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hosphorus and Vermicompost on Growth and Productivity of Black gram (Vigna mungo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gives possibilities of actual progress for the coming out of successive and original method for the material. I suppose the results are very effective for actual use. However, it seems that Process flow diagram and Schematic Diagram of Experimental Apparatus would be included. Such development should be continu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1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title of the article </w:t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7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abstract of the article </w:t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4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manuscript </w:t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ufficient and recen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he language/English quality of the article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is </w:t>
            </w:r>
            <w:r>
              <w:rPr>
                <w:rFonts w:cs="Arial" w:ascii="Arial" w:hAnsi="Arial"/>
                <w:b w:val="false"/>
                <w:lang w:val="en-GB"/>
              </w:rPr>
              <w:t>suitable for scholarly communications</w:t>
            </w:r>
            <w:r>
              <w:rPr>
                <w:rFonts w:cs="Arial" w:ascii="Arial" w:hAnsi="Arial"/>
                <w:b w:val="false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ly: Above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formulation: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(Logical flow, use of headings, use of ideas): Above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Quality: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ness of the research/study method: Above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ce and clarity of drawings, graphs and tables: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on to discipline: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r’s familiarity with the material: Above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, adequate and correctly cited: Above Averag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s, Direction for future research and recommendations: Averag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7083"/>
        <w:gridCol w:w="68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21:00Z</dcterms:created>
  <dc:creator>anonymous</dc:creator>
  <dc:description/>
  <cp:keywords/>
  <dc:language>en-US</dc:language>
  <cp:lastModifiedBy>Editor-24</cp:lastModifiedBy>
  <dcterms:modified xsi:type="dcterms:W3CDTF">2025-02-20T10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F950B1C42457B99FC2AEEDFC59E11_13</vt:lpwstr>
  </property>
  <property fmtid="{D5CDD505-2E9C-101B-9397-08002B2CF9AE}" pid="3" name="KSOProductBuildVer">
    <vt:lpwstr>1033-12.2.0.19805</vt:lpwstr>
  </property>
</Properties>
</file>