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17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mily Responsibilities and Agriculture work load effect the mental health of women reside in coastal region of Ganjam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, in particular since it shows gender issues that is ignored in the socie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raising concern for same issues by reviewer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 have slight amendment: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amily Responsibilities and Agriculture Work Load Effect on the Mental Health of women residing in Coastal Region of Ganja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uggestion, Modification altered as per comment given by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 course, but I commented (Occupational health to be reduced since the issue is not that much highlighted in the paper and putting them in order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 as per reviewer comment in final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f course, again better looking at the use of citations and the use of long para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inor modificatio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more than 95% of them are recent, but better if not more than 10 years materials are used, except very historical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inor modification and reference formatted as per APA sty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 course, again I have tried to indicate my comments on the main body of the articles. That is, reports should be written in past tenses than present and future ten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reviewer comment modification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orporate my comments, if so the paper will be attractive and very scientific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reviewer comment modification done in f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07:00Z</dcterms:created>
  <dc:creator>anonymous</dc:creator>
  <dc:description/>
  <cp:keywords/>
  <dc:language>en-US</dc:language>
  <cp:lastModifiedBy>Editor-11</cp:lastModifiedBy>
  <dcterms:modified xsi:type="dcterms:W3CDTF">2025-02-24T07:34:00Z</dcterms:modified>
  <cp:revision>4</cp:revision>
  <dc:subject/>
  <dc:title/>
</cp:coreProperties>
</file>