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0921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hallenges of Cultural Diversity on the Use of Smart Technology to Promote Sustainable Land Governance, Administration and Management in Liberia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the suggestion. Correction was made as instructed.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, the title of the article suitable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Correction and some deletion were made in the abstrac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are sufficient and rec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cientifically, correc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look at the red mark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ou have to work very rigorously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re are various sections missing such as the discussion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tatus: Weak condition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ditions: Need hard work and academic dedica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mments were worked on accordingly.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I fully agreed with all of the correction and highlight parts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29:00Z</dcterms:created>
  <dc:creator>anonymous</dc:creator>
  <dc:description/>
  <cp:keywords/>
  <dc:language>en-US</dc:language>
  <cp:lastModifiedBy>SDI 1172</cp:lastModifiedBy>
  <dcterms:modified xsi:type="dcterms:W3CDTF">2025-02-25T11:02:00Z</dcterms:modified>
  <cp:revision>5</cp:revision>
  <dc:subject/>
  <dc:title/>
</cp:coreProperties>
</file>