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09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Board Composition in Corporate Governance and Success of Banking Institutions in South-West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IRIC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VERY IMPORTANT FOR ALL SECTORS WITH RESPECT TO CORPORATE GOVERNAN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WORK BUT THE METHOD OF ANALYSES CANNOT SHOW THE “EFFECTS” AND SIGNIFICAN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17:25:00Z</dcterms:created>
  <dc:creator>anonymous</dc:creator>
  <dc:description/>
  <cp:keywords/>
  <dc:language>en-US</dc:language>
  <cp:lastModifiedBy>SDI 1172</cp:lastModifiedBy>
  <dcterms:modified xsi:type="dcterms:W3CDTF">2025-02-20T12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424473a59b58a81e2e8ced16a61e85c659a692556300f6403b3bedda6e66b08</vt:lpwstr>
  </property>
</Properties>
</file>