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APRJ_131692</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Snake tomato (Tricosanthes cucumerina L.) Leaf area and fruit mineral contents as affected by fertilizer, salinity and bicarbonate treatment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 AI was not used to generate any portion of the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 w:cs="Arial"/>
                <w:b/>
                <w:b/>
                <w:bCs/>
                <w:sz w:val="20"/>
                <w:szCs w:val="20"/>
                <w:lang w:val="en-GB"/>
              </w:rPr>
            </w:pPr>
            <w:r>
              <w:rPr>
                <w:rFonts w:eastAsia="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t xml:space="preserve">        </w:t>
            </w:r>
            <w:r>
              <w:rPr>
                <w:rFonts w:cs="Arial" w:ascii="Arial" w:hAnsi="Arial"/>
                <w:b/>
                <w:bCs/>
                <w:sz w:val="20"/>
                <w:szCs w:val="20"/>
                <w:lang w:val="en-GB"/>
              </w:rPr>
              <w:t>Enhancement of yield, quality improvement, improvement in crop production, increase in the contents of fruits.</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Firstly, to create consciousness for the adoption of the use of the snake tomato by majority of local farmers as alternative to conventional tomato. Furthermore to improve the quality of the fruit and make consumption attractive. Lastly, improve on the fruit yield and quality of the cro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rPr>
            </w:pPr>
            <w:r>
              <w:rPr>
                <w:rFonts w:cs="Arial" w:ascii="Arial" w:hAnsi="Arial"/>
                <w:b/>
                <w:bCs/>
                <w:sz w:val="20"/>
                <w:szCs w:val="20"/>
              </w:rPr>
              <w:t>The effect of fertilizer, salinity and bicarbonate treatment on the leaves of Snake tomato and their mineral contents of fruits</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Influence of fertilizer, salinity, and bicarbonate treatment on leaf area and fruit mineral content in snake tomato (</w:t>
            </w:r>
            <w:r>
              <w:rPr>
                <w:rFonts w:cs="Arial" w:ascii="Arial" w:hAnsi="Arial"/>
                <w:b w:val="false"/>
                <w:i/>
                <w:lang w:val="en-GB"/>
              </w:rPr>
              <w:t>Tricosanthes cucumerina</w:t>
            </w:r>
            <w:r>
              <w:rPr>
                <w:rFonts w:cs="Arial" w:ascii="Arial" w:hAnsi="Arial"/>
                <w:b w:val="false"/>
                <w:lang w:val="en-GB"/>
              </w:rPr>
              <w:t xml:space="preserve"> L.)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rPr>
              <w:t>I think the methodology section not be included in the abstract. Please make background about snake tomato and its importance. Methodology should be refined and explained in a short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It is restrictive in conveying some information. Could allow up to 500 wor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Almost right but need more academics prospective instead of local languag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The research was done to be indigenou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t>Almos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Relatively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No strongly discouraged by reading so weak English and vocabulary us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Some sections are revised</w:t>
            </w:r>
          </w:p>
        </w:tc>
      </w:tr>
      <w:tr>
        <w:trPr>
          <w:trHeight w:val="4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Tables and figure should be add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ables and figures will be  adjusted to be on separate pages</w:t>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u w:val="single"/>
                <w:lang w:val="en-GB"/>
              </w:rPr>
            </w:pPr>
            <w:bookmarkStart w:id="0" w:name="_Hlk165652409"/>
            <w:bookmarkEnd w:id="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to our </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t>knowledge</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
      <w:bookmarkStart w:id="1" w:name="_GoBack"/>
      <w:bookmarkStart w:id="2" w:name="_GoBack"/>
      <w:bookmarkEnd w:id="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1" w:customStyle="1">
    <w:name w:val="Unresolved Mention1"/>
    <w:uiPriority w:val="99"/>
    <w:semiHidden/>
    <w:unhideWhenUsed/>
    <w:qFormat/>
    <w:rsid w:val="00e5668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833BBA-3E5A-496D-8994-05665C5715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ages>1</Pages>
  <Words>462</Words>
  <Characters>2637</Characters>
  <CharactersWithSpaces>309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4:29:00Z</dcterms:created>
  <dc:creator>anonymous</dc:creator>
  <dc:description/>
  <dc:language>en-US</dc:language>
  <cp:lastModifiedBy>SDI 1172</cp:lastModifiedBy>
  <dcterms:modified xsi:type="dcterms:W3CDTF">2025-02-24T07: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