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Oncology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ORJ_1318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Study of Two Hypofractionated Palliative Radiotherapy Schedules-24Gy in 4 Fractions vs 30Gy in 10 Fractions in Stage IVA and IVB Squamous Cell Carcinoma of Head-Neck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 is a good study considering that a majority of patients present on locally advanced stage. Reducing their treatment time will have a huge impact on the financial constraints which majority of patients fa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The abstract is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IN" w:eastAsia="en-IN"/>
              </w:rPr>
              <w:t>overly dense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and lacks clarity in some parts. Consider rewording for better readability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Avoid redundancy (e.g., "a palliative regimen of 24 Gy in 4 fractions in 4 weeks" is repeated unnecessarily). The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IN" w:eastAsia="en-IN"/>
              </w:rPr>
              <w:t>results section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should be more structured (e.g., separating symptom relief, toxicity, and tumor response). The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IN" w:eastAsia="en-IN"/>
              </w:rPr>
              <w:t>conclusion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should explicitly state whether one regimen is superior, equivalent, or non-inferio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 suggest some chang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Heading4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Introduction : </w:t>
            </w:r>
          </w:p>
          <w:p>
            <w:pPr>
              <w:pStyle w:val="Heading4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Redundant informatio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More emphasis on study justification</w:t>
            </w:r>
            <w:r>
              <w:rPr>
                <w:rFonts w:cs="Arial" w:ascii="Arial" w:hAnsi="Arial"/>
                <w:sz w:val="20"/>
                <w:szCs w:val="20"/>
              </w:rPr>
              <w:t>: Why was the 24 Gy in 4 fractions regimen chosen? Previous studies using similar regimens should be introduced earlier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Hypothesis should be more explicitly stated</w:t>
            </w:r>
            <w:r>
              <w:rPr>
                <w:rFonts w:cs="Arial" w:ascii="Arial" w:hAnsi="Arial"/>
                <w:sz w:val="20"/>
                <w:szCs w:val="20"/>
              </w:rPr>
              <w:t>: Is 24 Gy expected to be non-inferior to 30 Gy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Method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Patient selection</w:t>
            </w:r>
            <w:r>
              <w:rPr>
                <w:rFonts w:cs="Arial" w:ascii="Arial" w:hAnsi="Arial"/>
                <w:sz w:val="20"/>
                <w:szCs w:val="20"/>
              </w:rPr>
              <w:t>: "Purposive sampling" raises concerns about selection bias. Justify why this method was used instead of randomizat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Missing treatment details</w:t>
            </w:r>
            <w:r>
              <w:rPr>
                <w:rFonts w:cs="Arial" w:ascii="Arial" w:hAnsi="Arial"/>
                <w:sz w:val="20"/>
                <w:szCs w:val="20"/>
              </w:rPr>
              <w:t>: Were patients immobilized? What radiotherapy technique was used (e.g., 2D, 3DCRT, IMRT)? Dose homogeneit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 Unicode MS;Arial" w:cs="Arial" w:ascii="Arial" w:hAnsi="Arial"/>
                <w:bCs w:val="false"/>
                <w:sz w:val="20"/>
                <w:szCs w:val="20"/>
              </w:rPr>
              <w:t>Results &amp; Data Present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Tables &amp; Figures</w:t>
            </w:r>
            <w:r>
              <w:rPr>
                <w:rFonts w:cs="Arial" w:ascii="Arial" w:hAnsi="Arial"/>
                <w:sz w:val="20"/>
                <w:szCs w:val="20"/>
              </w:rPr>
              <w:t>: Some tables are difficult to interpret. Ensure all abbreviations are defined. Avoid redundant tables when information is already in the tex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TNM staging</w:t>
            </w:r>
            <w:r>
              <w:rPr>
                <w:rFonts w:cs="Arial" w:ascii="Arial" w:hAnsi="Arial"/>
                <w:sz w:val="20"/>
                <w:szCs w:val="20"/>
              </w:rPr>
              <w:t>: The difference between stage IVA and IVB in response should be explored more in-dept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Symptomatic relief (FACT-HNSI score)</w:t>
            </w:r>
            <w:r>
              <w:rPr>
                <w:rFonts w:cs="Arial" w:ascii="Arial" w:hAnsi="Arial"/>
                <w:sz w:val="20"/>
                <w:szCs w:val="20"/>
              </w:rPr>
              <w:t xml:space="preserve">: Results are presented, but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clinical interpretation is missing</w:t>
            </w:r>
            <w:r>
              <w:rPr>
                <w:rFonts w:cs="Arial" w:ascii="Arial" w:hAnsi="Arial"/>
                <w:sz w:val="20"/>
                <w:szCs w:val="20"/>
              </w:rPr>
              <w:t>. What constitutes a meaningful improvemen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 Unicode MS;Arial" w:cs="Arial" w:ascii="Arial" w:hAnsi="Arial"/>
                <w:bCs w:val="false"/>
                <w:sz w:val="20"/>
                <w:szCs w:val="20"/>
              </w:rPr>
              <w:t>Discus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Stronger clinical relevance needed</w:t>
            </w:r>
            <w:r>
              <w:rPr>
                <w:rFonts w:cs="Arial" w:ascii="Arial" w:hAnsi="Arial"/>
                <w:sz w:val="20"/>
                <w:szCs w:val="20"/>
              </w:rPr>
              <w:t>: Discuss how these findings impact clinical decision-making. Is once-weekly hypofractionation preferable based on patient convenience or hospital resource utilization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Comparison with prior studies</w:t>
            </w:r>
            <w:r>
              <w:rPr>
                <w:rFonts w:cs="Arial" w:ascii="Arial" w:hAnsi="Arial"/>
                <w:sz w:val="20"/>
                <w:szCs w:val="20"/>
              </w:rPr>
              <w:t>: More direct comparisons with other hypofractionated regimens (Quad Shot, CHART) would add valu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Toxicity discussion</w:t>
            </w:r>
            <w:r>
              <w:rPr>
                <w:rFonts w:cs="Arial" w:ascii="Arial" w:hAnsi="Arial"/>
                <w:sz w:val="20"/>
                <w:szCs w:val="20"/>
              </w:rPr>
              <w:t>: While acute toxicity is well-covered, long-term toxicity (fibrosis, dysphagia, late skin reactions) is not discuss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Address study limit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more explicitly. Conformal RT techniques were not used, follow-up imaging was incomplete, and the sample size was smal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sion amended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one revision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anuscript is good in content but requires revisions for clarity, conciseness, and scientific rig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orj.com/index.php/AO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2-21T10:51:00Z</dcterms:modified>
  <cp:revision>121</cp:revision>
  <dc:subject/>
  <dc:title/>
</cp:coreProperties>
</file>