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19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using organic and minerals fertilizers on some Chemical and physical characteristics of sandy soil &amp; quality productivity of lupine (Lupinus termis L.) yiel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I didn’t use AI . 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ve scientifically important in case of biochar research and its effect on soil.in context, This rereach have itself importance for improvement in physio-chemcical property of soil, yile and quality of lupine. This  research focused on Carbon sequestration, Physical and chemical properties which is requirements for low fertile soil and crop yield enhac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ffect of using organic and minerals fertilizers on some Chemical and physical characteristics of sandy soil &amp; quality productivity of lupine (Lupinus termis L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iel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’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 did no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,May be publish after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1:36:00Z</dcterms:created>
  <dc:creator>anonymous</dc:creator>
  <dc:description/>
  <cp:keywords/>
  <dc:language>en-US</dc:language>
  <cp:lastModifiedBy>SDI CPU 1117</cp:lastModifiedBy>
  <dcterms:modified xsi:type="dcterms:W3CDTF">2025-02-24T07:31:00Z</dcterms:modified>
  <cp:revision>13</cp:revision>
  <dc:subject/>
  <dc:title/>
</cp:coreProperties>
</file>