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0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evaluation of small onion for increasing yield through growth regulators and nutrient mix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ill be helpful for both the farmer community and researchers in exploring role of new pgrs. The characters taken for analysis are valuable and important from agricultural research vie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ould be more attractive by mentioning variety name. Improving yield and quality of multiplier onion ‘ variety’ through application of plant growth regulstors. Could be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modification. Deletion of unnecessary introduction. Addition of importance multiple onion and need a more clear vision with a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2-3 numbers are recent. Need at least 5-6 numbers recent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uld be better. Especially the conclus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SHOULD BE MORE BRIEF IN MATERIAL METHODS, AND CITING RESEARCH GAP AND ALSO HAVE CLEAR VISION TOWARDS THE IMPORTANCE OF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7:33:00Z</dcterms:modified>
  <cp:revision>124</cp:revision>
  <dc:subject/>
  <dc:title/>
</cp:coreProperties>
</file>