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S_1320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astrointestinal stromal tumor of the fusocellular type as an incidental finding in bariatric surge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is an interesting case report about GIST. It was incidentally detected during bariatric surgery. It was found in the </w:t>
            </w:r>
            <w:r>
              <w:rPr>
                <w:b/>
                <w:bCs/>
                <w:sz w:val="20"/>
                <w:szCs w:val="20"/>
              </w:rPr>
              <w:t>jejunum, 120 cm from the ligament of Treitz. In a previous single-center study all specimens came from stomach.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In another German reference Center study GIST was found in small bowel to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 suggest to add two important references and a comment in the text about them: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Walędziak M, Różańska-Walędziak A, Kowalewski PK, Janik MR, Brągoszewski J, Paśnik K. Bariatric surgery and incidental gastrointestinal stromal tumors - a single-center study: VSJ Competition, 1</w:t>
            </w:r>
            <w:r>
              <w:rPr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Cs/>
                <w:sz w:val="20"/>
                <w:szCs w:val="20"/>
              </w:rPr>
              <w:t> place. Wideochir Inne Tech Maloinwazyjne. 2017 Sep;12(3):325-329. doi: 10.5114/wiitm.2017.70215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Lyros O, Moulla Y, Mehdorn M, Schierle K, Sucher R, Dietrich A. Coincidental Detection of Gastrointestinal Stromal Tumors During Laparoscopic Bariatric Procedures-Data and Treatment Strategy of a German Reference Center. Obes Surg. 2019 Jun;29(6):1858-1866. doi: 10.1007/s11695-019-03782-y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05:00Z</dcterms:created>
  <dc:creator>anonymous</dc:creator>
  <dc:description/>
  <cp:keywords/>
  <dc:language>en-US</dc:language>
  <cp:lastModifiedBy>SDI CPU 1117</cp:lastModifiedBy>
  <dcterms:modified xsi:type="dcterms:W3CDTF">2025-02-26T08:55:00Z</dcterms:modified>
  <cp:revision>14</cp:revision>
  <dc:subject/>
  <dc:title/>
</cp:coreProperties>
</file>