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Ophthalm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OP_1316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erior Ischemic Optic Neuropathy Revealing Thyroid and Lymph Node Tuberculosis-A form never described :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This is a case presentation about compressive vasculopathy leading to AION.This article has stressed the importance of ruling out tuberculosis , in endemic areas . It also stresses the need for a thorough physical examination of patients to find out the cause. Identification of the organism is gold standard for diagnosis, which was proved in this cas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lad to see that the main goal of this article has been reached, by describing this case we intended to make the scientific community aware of the necessity of not excluding tuberculosis in front of vascular manifestations especially in endemic areas.</w:t>
            </w:r>
          </w:p>
        </w:tc>
      </w:tr>
      <w:tr>
        <w:trPr>
          <w:trHeight w:val="71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Yes  suitabl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Yes, comprehensiv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It is scientifically supported by investigations and imaging</w:t>
            </w:r>
          </w:p>
          <w:p>
            <w:pPr>
              <w:pStyle w:val="Normal"/>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So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es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good.</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71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Good quality articl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op.com/index.php/AJRRO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2T12:34:00Z</dcterms:modified>
  <cp:revision>115</cp:revision>
  <dc:subject/>
  <dc:title/>
</cp:coreProperties>
</file>