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Ophthalm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OP_1316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erior Ischemic Optic Neuropathy Revealing Thyroid and Lymph Node Tuberculosis-A form never described :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ll written article and author has also elaborated the systemic examination and investigation findings very well 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1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59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re are some aspects of this case that hasn’t been described in recent publication therefor there are some articals that aren’t recent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viewer hasn’t elaborated his answer. </w:t>
            </w:r>
          </w:p>
        </w:tc>
      </w:tr>
      <w:tr>
        <w:trPr>
          <w:trHeight w:val="35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There are none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op.com/index.php/AJRRO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2-22T12:34:00Z</dcterms:modified>
  <cp:revision>117</cp:revision>
  <dc:subject/>
  <dc:title/>
</cp:coreProperties>
</file>