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Nephr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N_13082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ONE MARROW OXALOSIS: A rare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 rare case study of oxalosis leading to deposition of oxalate crystals within the organs. So early diagnosis and management is required to manage such pati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Thanks for the comments</w:t>
            </w:r>
          </w:p>
        </w:tc>
      </w:tr>
      <w:tr>
        <w:trPr>
          <w:trHeight w:val="27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Thanks for the comment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Thanks for the comment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relevant but second no. reference is not much clear. Advice to correct 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n.com/index.php/AJ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0T11:53:00Z</dcterms:modified>
  <cp:revision>121</cp:revision>
  <dc:subject/>
  <dc:title/>
</cp:coreProperties>
</file>