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299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VALUATION OF THE USAGE OF HEALTH CARE FACILITIES BY RURAL DWELLERS IN BAUCHI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is an essential study for the  under developed countries of the wor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eople of these countries suffer from chronic diseases caused due to pollution, mismanagement, unhealthy lifestyle, illiteracy, ignorance and less awareness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urther, the people confront with high coast treatment expenditure, and prefer to conduct self treat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more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mend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mmar and synonyms used in the manuscript has been corrected during review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1:5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d82cc93f73dec0045df6babfea3b742b0b995cbb4868c510fd24c0340f4635</vt:lpwstr>
  </property>
</Properties>
</file>