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Z_1317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Variation of Protein content and mellisopalynogical status in the raw and branded honey samples in Chalisgaon region, North Maharashtra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Well written and very important for all researchers/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your valuable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717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University &amp; Country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19T12:27:00Z</dcterms:modified>
  <cp:revision>122</cp:revision>
  <dc:subject/>
  <dc:title/>
</cp:coreProperties>
</file>