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Z_1317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Variation of Protein content and mellisopalynogical status in the raw and branded honey samples in Chalisgaon region, North Maharashtr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Helvetica" w:hAnsi="Helvetica" w:cs="Helvetica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u w:val="single"/>
                <w:lang w:val="en-GB" w:eastAsia="en-IN"/>
              </w:rPr>
              <w:t>Materials &amp; methods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lang w:val="en-GB" w:eastAsia="en-IN"/>
              </w:rPr>
              <w:t> :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u w:val="single"/>
                <w:lang w:val="en-GB" w:eastAsia="en-IN"/>
              </w:rPr>
              <w:t> Analysis of Polen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GB" w:eastAsia="en-IN"/>
              </w:rPr>
              <w:t>- 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The palynological database used by "experts" to identify the pollen from the indicated honey plants must be specified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Results &amp; discussion: The results are clearly processed and presented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Conclusions: The information provided through the comparative analysis of several types of honey gives valuable indications about the nutritional quality of honey and provides a scientific basis for consumer choices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Helvetica" w:hAnsi="Helvetica" w:cs="Helvetica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I believe that the presented results fulfill the publication condition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  <w:lang w:val="en-GB" w:eastAsia="en-IN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your kind suggestion which now corrected 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0"/>
        <w:gridCol w:w="711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G E, B G, S A, R K S, K S J. Influence of Weather Parameters on Pollen and Nectar Foraging Activity of Apis and Non-Apis Species of Honey Bees in Wild and Cultivated Varieties of Jamun (Syzygium cumuni L. Skeels). J. Adv. Biol. Biotechnol. [Internet]. 2025 Feb. 16 [cited 2025 Feb. 17];28(2):395-410. Available from: https://journaljabb.com/index.php/JABB/article/view/2000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9T12:27:00Z</dcterms:modified>
  <cp:revision>121</cp:revision>
  <dc:subject/>
  <dc:title/>
</cp:coreProperties>
</file>