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13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DIRECT HEALTH FACILITY FUNDING IN PRIMARY HEALTHCARE FACILITIES IN PLATEAU STATE: SUGGESTIONS AND RECOMMEND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815"/>
        <w:gridCol w:w="782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ine of the Abstract is seems not good, and create confusion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earcher should be clear about the objectiv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are not mention in the article adequately. 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earcher should be clear about the objectiv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other point in the Abstract. It is a paragraph without a sequence like Introduction, Objectives, Methodology, Analysis, Results, Recommendation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option 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ating the mechanism OF DIRECT HEALTH FACILITY FUNDING IN PRIMARY HEALTHCARE FACILITIES IN PLATEAU STATE: Insight solutions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, conside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ine of the Abstract is seems not good, and create confus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study investigated the suggestions and recommenda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jection on the wor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Investiga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cause it shows researcher investigate the suggestions and recommendation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nts to give some suggestions and recommendations regarding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DIRECT HEALTH FACILITY FUNDING IN PRIMARY HEALTHCARE FACILITIES IN PLATEAU ST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earcher should be clear about the objectiv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ther point in the Abstract. It is a paragraph without a sequence like Introduction, Objectives, Methodology, Analysis, Results, Recommend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y mention again and again</w:t>
            </w:r>
          </w:p>
          <w:p>
            <w:pPr>
              <w:pStyle w:val="Normal"/>
              <w:spacing w:lineRule="auto" w:line="360"/>
              <w:ind w:right="7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 Data Analysis and Discussions</w:t>
            </w:r>
          </w:p>
          <w:p>
            <w:pPr>
              <w:pStyle w:val="Normal"/>
              <w:spacing w:lineRule="auto" w:line="360"/>
              <w:ind w:right="7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section is based on data analysis and discussions of findings as guided by the qualitative and quantitative data collected for the study.</w:t>
            </w:r>
          </w:p>
          <w:p>
            <w:pPr>
              <w:pStyle w:val="Normal"/>
              <w:spacing w:lineRule="auto" w:line="360"/>
              <w:ind w:right="7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 Data Analysis</w:t>
            </w:r>
          </w:p>
          <w:p>
            <w:pPr>
              <w:pStyle w:val="Normal"/>
              <w:spacing w:lineRule="auto" w:line="360"/>
              <w:ind w:right="7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nalysis of data was based on qualitative and quantitative analyses. The analysis of data was guided by various statements/questions in line with the research question and underlying objectiv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re references are required for good write up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3" w:righ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s are not perfect e.g</w:t>
            </w:r>
          </w:p>
          <w:p>
            <w:pPr>
              <w:pStyle w:val="Normal"/>
              <w:spacing w:lineRule="auto" w:line="360"/>
              <w:ind w:left="103" w:right="7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 explain this point further, one of the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spondents</w:t>
            </w:r>
            <w:r>
              <w:rPr>
                <w:rFonts w:cs="Arial" w:ascii="Arial" w:hAnsi="Arial"/>
                <w:sz w:val="20"/>
                <w:szCs w:val="20"/>
              </w:rPr>
              <w:t xml:space="preserve"> who was interviewed on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f November, 2024 made the following assertions:</w:t>
            </w:r>
          </w:p>
          <w:p>
            <w:pPr>
              <w:pStyle w:val="Normal"/>
              <w:spacing w:lineRule="auto" w:line="360"/>
              <w:ind w:left="103" w:righ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“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the quality of training given to some of the facilities </w:t>
            </w:r>
            <w:r>
              <w:rPr>
                <w:rFonts w:cs="Arial" w:ascii="Arial" w:hAnsi="Arial"/>
                <w:i/>
                <w:color w:val="C00000"/>
                <w:sz w:val="20"/>
                <w:szCs w:val="20"/>
                <w:highlight w:val="yellow"/>
              </w:rPr>
              <w:t>staff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on DHFF is inadequate </w:t>
              <w:tab/>
              <w:t xml:space="preserve">hence the programme is not properly functional in those facilities. It is therefore </w:t>
              <w:tab/>
              <w:t xml:space="preserve">suggested that proper training should be provided for all staff involved the DHFF </w:t>
              <w:tab/>
              <w:t>management process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”.</w:t>
            </w:r>
          </w:p>
          <w:p>
            <w:pPr>
              <w:pStyle w:val="Normal"/>
              <w:spacing w:lineRule="auto" w:line="360"/>
              <w:ind w:left="103" w:righ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raining is an essential part of DHFF implementation hence the </w:t>
            </w: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quality of training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  <w:tab/>
              <w:t xml:space="preserve">giving to the administrative staff of the primary health facilities should be improved </w:t>
              <w:tab/>
              <w:t>to ensure effective implementation of the programme in those facilities</w:t>
            </w:r>
            <w:r>
              <w:rPr>
                <w:rFonts w:cs="Arial" w:ascii="Arial" w:hAnsi="Arial"/>
                <w:sz w:val="20"/>
                <w:szCs w:val="20"/>
              </w:rPr>
              <w:t>”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28:00Z</dcterms:created>
  <dc:creator>anonymous</dc:creator>
  <dc:description/>
  <cp:keywords/>
  <dc:language>en-US</dc:language>
  <cp:lastModifiedBy>SDI 1172</cp:lastModifiedBy>
  <dcterms:modified xsi:type="dcterms:W3CDTF">2025-02-20T11:45:00Z</dcterms:modified>
  <cp:revision>5</cp:revision>
  <dc:subject/>
  <dc:title/>
</cp:coreProperties>
</file>