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13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cidence And Seasonal Pattern of Mumps Parotitis in a Paediatric Clinic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Author’s Feedback</w:t>
            </w:r>
            <w:r>
              <w:rPr>
                <w:rFonts w:cs="Arial" w:ascii="Arial" w:hAnsi="Arial"/>
                <w:b w:val="false"/>
                <w:lang w:val="en-GB"/>
              </w:rPr>
              <w:t xml:space="preserve"> </w:t>
            </w:r>
          </w:p>
          <w:p>
            <w:pPr>
              <w:pStyle w:val="Normal"/>
              <w:rPr>
                <w:rFonts w:ascii="Arial" w:hAnsi="Arial" w:cs="Arial"/>
                <w:sz w:val="20"/>
                <w:szCs w:val="20"/>
                <w:lang w:val="en-GB"/>
              </w:rPr>
            </w:pPr>
            <w:r>
              <w:rPr>
                <w:rFonts w:cs="Arial" w:ascii="Arial" w:hAnsi="Arial"/>
                <w:sz w:val="20"/>
                <w:szCs w:val="20"/>
                <w:lang w:val="en-GB"/>
              </w:rPr>
              <w:t>We have highlighted that no artificial intelligence was in writing this manuscript</w:t>
            </w:r>
          </w:p>
        </w:tc>
      </w:tr>
      <w:tr>
        <w:trPr>
          <w:trHeight w:val="8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umps is a prevalent condition in South Africa and it is important for public health efforts to contain the disease through means of effective vaccination programs. Knowing at which cycles there is greater incidence of the disease can help programs initiate roll-outs of vaccinations prior to peak seas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 do not add a period after the title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Incidence And Seasonal Pattern of Mumps Parotitis in a Paediatric Clinic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Period removed from Title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 I was able to understand it comple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I would like to see more expansion of ideas and suggesting why certain things may happen based on the author’s expertise. Why would dry seasons correspond to higher rates… etc. It doesn’t have to be why it happened but speculative to show that there is thought for future di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xplanation for the high incidence in dry season has been ad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references are recent taking into account the research gap during the pandemic. Stylistic suggestion would be to use statistics for Mumps rates in the background / intro / opening paragraph to demonstrate the importance of the study and using a statistic from 2024 would be ideal. Move stats about the importance of the study from the discussion to the int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2024 CDC report on Mumps included in the opening remarks. The statistics of importance are in the introduc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overall, needs a bit of work to expand the text and increase the impact of th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ext expanded and more details added to increase the impact of the wor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2T04:35:00Z</dcterms:modified>
  <cp:revision>119</cp:revision>
  <dc:subject/>
  <dc:title/>
</cp:coreProperties>
</file>