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1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And Seasonal Pattern of Mumps Parotitis in a Paediatric Clinic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surely it carries importance. This is going to disseminate knowledge to parents and stakeholders so that they become aware of the disease condition and the measures to adopt at ground leve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ends in Pediatric Mumps Parotitis at Nigerian clinic: A Retrospec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didn’t think of using the word Trends in the Title, since there was no recurrence in the annual peak incidence observed in 2022.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as per the guidel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proficiency is mainta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4:3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e18caf2cfde673ec9591bcac27328ff478977c01a69aa62ad5c0c76835a39f</vt:lpwstr>
  </property>
</Properties>
</file>