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13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ssociated with death during extrapulmonary tuberculosis in adult in the Infectious and Tropical Diseases departments of CHNU de Fann and Hôpital Principal de Dak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general, the idea of this article is good. It is my reminder that multiple published papers about Tuberculosis (TB) prognosticators were reported. The most important part of this manuscript is providing the epidemiological data of TB in resource-limited settings. The statistical analysis is acceptable, but not advanced. This study presented a fairly large case series of extra-pulmonary TB, that can provide good epidemiological data, including prevalence of TB, extra-pulmonary TB, TB-HIV co-infections, fatality rates…etc. These data provide a good landscape of extra-pulmonary TB in African countri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acceptable. I suggest more improvement, for example:</w:t>
            </w:r>
          </w:p>
          <w:p>
            <w:pPr>
              <w:pStyle w:val="Normal"/>
              <w:numPr>
                <w:ilvl w:val="0"/>
                <w:numId w:val="3"/>
              </w:numPr>
              <w:rPr>
                <w:rFonts w:ascii="Arial" w:hAnsi="Arial" w:cs="Arial"/>
                <w:bCs/>
                <w:sz w:val="20"/>
                <w:szCs w:val="20"/>
                <w:lang w:val="en-GB"/>
              </w:rPr>
            </w:pPr>
            <w:r>
              <w:rPr>
                <w:rFonts w:cs="Arial" w:ascii="Arial" w:hAnsi="Arial"/>
                <w:sz w:val="20"/>
                <w:szCs w:val="20"/>
                <w:lang w:val="en-GB"/>
              </w:rPr>
              <w:t>Factors associated with death =&gt; Mortality predictors…</w:t>
            </w:r>
          </w:p>
          <w:p>
            <w:pPr>
              <w:pStyle w:val="Normal"/>
              <w:numPr>
                <w:ilvl w:val="0"/>
                <w:numId w:val="3"/>
              </w:numPr>
              <w:rPr>
                <w:rFonts w:ascii="Arial" w:hAnsi="Arial" w:cs="Arial"/>
                <w:bCs/>
                <w:sz w:val="20"/>
                <w:szCs w:val="20"/>
                <w:lang w:val="en-GB"/>
              </w:rPr>
            </w:pPr>
            <w:r>
              <w:rPr>
                <w:rFonts w:cs="Arial" w:ascii="Arial" w:hAnsi="Arial"/>
                <w:bCs/>
                <w:sz w:val="20"/>
                <w:szCs w:val="20"/>
                <w:lang w:val="en-GB"/>
              </w:rPr>
              <w:t>Adults =&gt; Adults (in plural form)</w:t>
            </w:r>
          </w:p>
          <w:p>
            <w:pPr>
              <w:pStyle w:val="Normal"/>
              <w:rPr>
                <w:rFonts w:ascii="Arial" w:hAnsi="Arial" w:cs="Arial"/>
                <w:bCs/>
                <w:sz w:val="20"/>
                <w:szCs w:val="20"/>
                <w:lang w:val="en-GB"/>
              </w:rPr>
            </w:pPr>
            <w:r>
              <w:rPr>
                <w:rFonts w:cs="Arial" w:ascii="Arial" w:hAnsi="Arial"/>
                <w:bCs/>
                <w:sz w:val="20"/>
                <w:szCs w:val="20"/>
                <w:lang w:val="en-GB"/>
              </w:rPr>
              <w:t xml:space="preserve">The title should be improved and rewritten.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Cs/>
                <w:sz w:val="20"/>
                <w:szCs w:val="20"/>
                <w:lang w:val="en-GB"/>
              </w:rPr>
              <w:t xml:space="preserve">Done: </w:t>
            </w:r>
            <w:r>
              <w:rPr>
                <w:rFonts w:cs="Arial" w:ascii="Arial" w:hAnsi="Arial"/>
                <w:sz w:val="20"/>
                <w:szCs w:val="20"/>
                <w:lang w:val="en-GB"/>
              </w:rPr>
              <w:t>Title is improv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abstract is deemed acceptable. In the Methodology part, it is better to describe the method used for analyzing the factors associated with deaths in extra-pulmonary, eg, Forward stepwise logistic regression analysis was performed…, (rather than saying using Excel and R- “Data were entered into Epi Info™ version 7.2.2.6, exported to Excel, and processed using R software version 3.4.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we put in the manuscript, the method used for analyzing the factors associated with deaths in extra-pulmon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pproach for scientific analysis is acceptable, nevertheless I would say this was not an advanced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s acceptable. However, it may be better to include the most recent 5 year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much room for English writing, because there were so many typos, repetition words, and technical terms were not correctly used. The authors should ask for assistance in English writing from journal edit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right, we 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authors should mention country level of the study setting (i.e Senegal, African). I was trying to figure out where the study institution was. Country geography, eg, Senegal, Africa, can provide readers with an overview about associated disease epidemiology.</w:t>
            </w:r>
          </w:p>
          <w:p>
            <w:pPr>
              <w:pStyle w:val="NormalWeb"/>
              <w:numPr>
                <w:ilvl w:val="0"/>
                <w:numId w:val="2"/>
              </w:numPr>
              <w:spacing w:before="0" w:after="0"/>
              <w:rPr/>
            </w:pPr>
            <w:r>
              <w:rPr>
                <w:rFonts w:cs="Arial" w:ascii="Arial" w:hAnsi="Arial"/>
                <w:sz w:val="20"/>
                <w:szCs w:val="20"/>
                <w:lang w:val="en-GB"/>
              </w:rPr>
              <w:t>The methods used for modelling factors associated with deaths in extra-pulmonary TB should be clearly described, that is to say:</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Study outcome</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Candidate variables</w:t>
            </w:r>
          </w:p>
          <w:p>
            <w:pPr>
              <w:pStyle w:val="NormalWeb"/>
              <w:numPr>
                <w:ilvl w:val="0"/>
                <w:numId w:val="3"/>
              </w:numPr>
              <w:spacing w:before="0" w:after="0"/>
              <w:rPr/>
            </w:pPr>
            <w:r>
              <w:rPr>
                <w:rFonts w:cs="Arial" w:ascii="Arial" w:hAnsi="Arial"/>
                <w:sz w:val="20"/>
                <w:szCs w:val="20"/>
                <w:lang w:val="en-GB"/>
              </w:rPr>
              <w:t>How to select variables for the final predictive model, from author’s description, I believe Forward Stepwise Variable Selection</w:t>
            </w:r>
          </w:p>
          <w:p>
            <w:pPr>
              <w:pStyle w:val="NormalWeb"/>
              <w:numPr>
                <w:ilvl w:val="0"/>
                <w:numId w:val="3"/>
              </w:numPr>
              <w:spacing w:before="0" w:after="0"/>
              <w:rPr/>
            </w:pPr>
            <w:r>
              <w:rPr>
                <w:rFonts w:cs="Arial" w:ascii="Arial" w:hAnsi="Arial"/>
                <w:sz w:val="20"/>
                <w:szCs w:val="20"/>
                <w:lang w:val="en-GB"/>
              </w:rPr>
              <w:t>Based on what criteria to determine the final predictive model, i.e based on Aikaike Information Criteria, Bayesian, Lasso…The authors should clearly state this information.</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In this study, HIV infection was not a significant risk factor for death. However, owing to disease pathogenesis and numerous pre-existing studies have shown that HIV is a strong predictor of death among TB patients. I think the issue here was due to bias in sampling and/or the sample size being too small to detect the role of HIV in a prognostic model predicting the risk of deat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1: We have inserted in the title the country (Senegal)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Exactly, sample size was small</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11:02:00Z</dcterms:modified>
  <cp:revision>128</cp:revision>
  <dc:subject/>
  <dc:title/>
</cp:coreProperties>
</file>