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`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296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Chronic Obstructive Pulmonary Disease Exacerbation with Type-2 Diabetes Mellitus Comorbidity: Systematic Review and  Meta-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0T11:37:00Z</dcterms:modified>
  <cp:revision>118</cp:revision>
  <dc:subject/>
  <dc:title/>
</cp:coreProperties>
</file>