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1778</w:t>
            </w:r>
          </w:p>
        </w:tc>
      </w:tr>
      <w:tr>
        <w:trPr>
          <w:trHeight w:val="41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oor Plants: A Review on Phytoremedi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view is much informativ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vered common and important indoor pla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indoor plants in daily life. Phytoremediation plays key role in daily activities of a human be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n addition, need to include indoor plants names and remedi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need to refer horticulture journals too for more inform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06:31:00Z</dcterms:modified>
  <cp:revision>118</cp:revision>
  <dc:subject/>
  <dc:title/>
</cp:coreProperties>
</file>