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1313</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updated investigation of Emblica officinalis: an exceptional flora</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onla is one of the highly rated fruit crop grown in tropics to subtropic regions, owing to its medicinal and pharmaceautical values. This review article will definitely help the scientific community as a resource base for further research and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1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Comprehensive and well writte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scientific guide lines have been follow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rticle is well written and should be considered for publication as such, minor gramatical mistakes have been incorpoarted in artic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s per the reviewer's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4"/>
        <w:gridCol w:w="6312"/>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0:15:00Z</dcterms:modified>
  <cp:revision>127</cp:revision>
  <dc:subject/>
  <dc:title/>
</cp:coreProperties>
</file>