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3"/>
        <w:gridCol w:w="15758"/>
        <w:gridCol w:w="10"/>
      </w:tblGrid>
      <w:tr>
        <w:trPr>
          <w:trHeight w:val="290" w:hRule="atLeast"/>
        </w:trPr>
        <w:tc>
          <w:tcPr>
            <w:tcW w:w="209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1313</w:t>
            </w:r>
          </w:p>
        </w:tc>
      </w:tr>
      <w:tr>
        <w:trPr>
          <w:trHeight w:val="65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updated investigation of Emblica officinalis: an exceptional flora</w:t>
            </w:r>
          </w:p>
        </w:tc>
      </w:tr>
      <w:tr>
        <w:trPr>
          <w:trHeight w:val="33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9240"/>
        <w:gridCol w:w="631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2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is review gives importance of Amla in various ailments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MS Mincho;ＭＳ 明朝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 ok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tencing and paraphrasing should be proper, few more points to be added in abstract  like Geographical source etc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– Proper scietific lanuguage shoul be used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Should mentions examples of Amla with other botanical source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Sources of Images should be added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4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0:16:00Z</dcterms:modified>
  <cp:revision>9</cp:revision>
  <dc:subject/>
  <dc:title/>
</cp:coreProperties>
</file>