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JRDES_131734</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HAILEY-HAILEY DISEASE: A CASE REPORT ON A RARE CHRONIC BLISTERING DISORDER</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is article is reporting an atypical presentation of a rare disease which is a diagnostic challenge. Reporting this sort of cases are important as the clinicians will not misdiagnose rare clinical entities and consider them in the differential diagnosis. Discussing management options with response and available literature are also of value as it would help the scientific community in managing this kind of rare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Hailey-Hailey disease is rare case and it is differ from other cases as patient is diabetic. So our case report gives insights on how to treat a patient with corticosteroids. And patient experience unusual presentation. Documenting this case is important to improve awareness.</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 the title is suitable and relevant.</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 the abstract is comprehensive and clearly presents the case details. It effectively summarises the rarity, diagnosis and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Yes. It is clear and ensures readability. However, we are open to any suggestions for refinement if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This is a comprehensive article but it would be great if the authors have considered doing some advanced investigations such as Direct immune fluorescence or genetic studies to reliably exclude the differentials in diagnosis of this atypical presentation. Moreover, it is worth mentioning other management options such as botulinum toxin, PDT, naltrexone and other immune suppressive treatment options.</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ank you for your valuable feedback. Unfortunately, we do not have further information regarding advanced investigations such as Direct Immunoflorescence or genetic studies, nor on the additional management options mentio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6760"/>
        <w:gridCol w:w="8552"/>
        <w:gridCol w:w="5619"/>
      </w:tblGrid>
      <w:tr>
        <w:trPr>
          <w:trHeight w:val="237" w:hRule="atLeast"/>
        </w:trPr>
        <w:tc>
          <w:tcPr>
            <w:tcW w:w="20931" w:type="dxa"/>
            <w:gridSpan w:val="3"/>
            <w:tcBorders>
              <w:bottom w:val="single" w:sz="4" w:space="0" w:color="000000"/>
            </w:tcBorders>
            <w:shd w:color="auto" w:fill="auto" w:val="clear"/>
            <w:vAlign w:val="center"/>
          </w:tcPr>
          <w:p>
            <w:pPr>
              <w:pStyle w:val="NormalWeb"/>
              <w:widowControl w:val="false"/>
              <w:spacing w:beforeAutospacing="0" w:before="0" w:afterAutospacing="0" w:after="0"/>
              <w:rPr>
                <w:rFonts w:ascii="Arial" w:hAnsi="Arial" w:cs="Arial"/>
                <w:b/>
                <w:b/>
                <w:sz w:val="20"/>
                <w:szCs w:val="20"/>
                <w:u w:val="single"/>
                <w:lang w:val="en-GB"/>
              </w:rPr>
            </w:pPr>
            <w:bookmarkStart w:id="4" w:name="_GoBack"/>
            <w:bookmarkEnd w:id="4"/>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widowControl w:val="false"/>
              <w:spacing w:beforeAutospacing="0" w:before="0" w:afterAutospacing="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shd w:color="auto" w:fill="auto" w:val="clear"/>
          </w:tcPr>
          <w:p>
            <w:pPr>
              <w:pStyle w:val="Heading2"/>
              <w:widowControl w:val="false"/>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Heading2"/>
              <w:widowControl w:val="false"/>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widowControl w:val="false"/>
              <w:spacing w:beforeAutospacing="0" w:before="0" w:afterAutospacing="0" w:after="0"/>
              <w:rPr>
                <w:rFonts w:ascii="Arial" w:hAnsi="Arial" w:cs="Arial"/>
                <w:sz w:val="20"/>
                <w:szCs w:val="20"/>
              </w:rPr>
            </w:pPr>
            <w:r>
              <w:rPr>
                <w:rFonts w:cs="Arial" w:ascii="Arial" w:hAnsi="Arial"/>
                <w:sz w:val="20"/>
                <w:szCs w:val="20"/>
              </w:rPr>
            </w:r>
          </w:p>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case report. Patient confidentiality has been maintained</w:t>
            </w:r>
          </w:p>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tc>
      </w:tr>
    </w:tbl>
    <w:p>
      <w:pPr>
        <w:pStyle w:val="TextBody"/>
        <w:numPr>
          <w:ilvl w:val="0"/>
          <w:numId w:val="0"/>
        </w:numPr>
        <w:outlineLvl w:val="0"/>
        <w:rPr>
          <w:rFonts w:ascii="Arial" w:hAnsi="Arial" w:cs="Arial"/>
          <w:sz w:val="20"/>
          <w:szCs w:val="20"/>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
    <w:name w:val="Unresolved Mention"/>
    <w:uiPriority w:val="99"/>
    <w:semiHidden/>
    <w:unhideWhenUsed/>
    <w:qFormat/>
    <w:rsid w:val="00d972f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33AEBE-8CC4-4E55-9B52-F14915B5E7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09</Words>
  <Characters>2904</Characters>
  <CharactersWithSpaces>340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6:09:00Z</dcterms:created>
  <dc:creator>anonymous</dc:creator>
  <dc:description/>
  <dc:language>en-US</dc:language>
  <cp:lastModifiedBy>SDI 1137</cp:lastModifiedBy>
  <dcterms:modified xsi:type="dcterms:W3CDTF">2025-02-21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