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rop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S_13192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Nitrogen Concentration on Plant Growth and Yield of Black Ginger Cultivated in Soilless Culture Syste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er has well explained the experimental design and the outcomes. The study will help to increase the plant growth and produ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98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ublish as it 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s.com/index.php/AJR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4:45:00Z</dcterms:created>
  <dc:creator>anonymous</dc:creator>
  <dc:description/>
  <cp:keywords/>
  <dc:language>en-US</dc:language>
  <cp:lastModifiedBy>Editor-28</cp:lastModifiedBy>
  <dcterms:modified xsi:type="dcterms:W3CDTF">2025-02-25T07:32:00Z</dcterms:modified>
  <cp:revision>10</cp:revision>
  <dc:subject/>
  <dc:title/>
</cp:coreProperties>
</file>