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09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WATER STRESS, CLIMATE CHANGE, AND ADAPTABILITY TRIALS ON YIELD AND QUALITY OF TARAMIRA GENOTYPES ACROSS DIVERSE LO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Style w:val="Rynqvb"/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Selection of the appropriate genotype in the climatic conditions of the study area</w:t>
            </w:r>
          </w:p>
          <w:p>
            <w:pPr>
              <w:pStyle w:val="ListParagraph"/>
              <w:ind w:left="0" w:hanging="0"/>
              <w:rPr>
                <w:rStyle w:val="Rynqvb"/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The title of the artic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The abstract of the article is well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The manuscript is scientifically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 general, references are appropria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but it is better to increase the number of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Writing quality of the manuscript is acceptable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ggested revision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06:55:00Z</dcterms:modified>
  <cp:revision>142</cp:revision>
  <dc:subject/>
  <dc:title/>
</cp:coreProperties>
</file>