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19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Quantum Cryptography and Encryption Standards: Safeguarding Patient Data Against Emerging Cyber Threats in Telemedic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important for the scientific community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paper examines a quantitative approach to analyze Post-Quantum Cryptography (PQC) and encryption standards in securing telemedicine data against quantum threat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a paper it is very well written and has a good explanation of the methods proposed in the paper. The paper is a typical very good introductory scientific study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aper is well structured and covers an interesting topic. Nevertheless, following suggestions are provided to the authors, in order to improve the quality of the paper. - at the end of the introduction section, authors are required to briefly describe how the remaining of the paper is organiz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of the article is suitable. It is clear, concise, and informative. It accurately reflects the content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8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of the article is comprehensive. It provides a good overview of the research question, methodology, results, and implications of the study. The abstract is also well-written and easy to rea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 think the manuscript is scientifically correct. The methodology is sound, and the results are presented in a clear and concise manner. The authors also recommended the directions for futur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references are sufficient and recent. The authors cite a variety of relevant sour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language/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Optional/General comments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Arial" w:ascii="Arial" w:hAnsi="Arial"/>
                <w:b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both"/>
              <w:rPr>
                <w:rFonts w:ascii="Arial" w:hAnsi="Arial" w:eastAsia="Times New Roman" w:cs="Arial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eastAsia="Times New Roman" w:cs="Arial" w:ascii="Arial" w:hAnsi="Arial"/>
                <w:b w:val="false"/>
                <w:sz w:val="20"/>
                <w:szCs w:val="20"/>
                <w:lang w:val="en-GB" w:eastAsia="en-US"/>
              </w:rPr>
              <w:t>Small corrections should be done inside the figures for instance, in  Figure 6, the full text is not visible for infrastructures, technical expert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eastAsia="Times New Roman" w:cs="Arial" w:ascii="Arial" w:hAnsi="Arial"/>
                <w:bCs w:val="false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4T09:38:00Z</dcterms:modified>
  <cp:revision>123</cp:revision>
  <dc:subject/>
  <dc:title/>
</cp:coreProperties>
</file>