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88</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Quantum Cryptography and Encryption Standards: Safeguarding Patient Data Against Emerging Cyber Threats in Tele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As the telemedicine industry is increasingly vulnerable to cyber threats, this manuscript is of great importance to the scientific community as it identifies the need for quantum-resistant cryptographic solutions. It helps bring awareness to the impetus of imminent threats to patient data due to quantum computing by evaluating the performance of NIST-approved post-quantum cryptographic (PQC) algorithms and analyzing institutional readiness for their adoption. The research serves as a roadmap for health organizations, regulators, and security experts to use when guiding them through a structured transition to quantum-safe encryption. In addition, this work adds to the literature surrounding healthcare cybersecurity, promoting the need for regulatory frameworks, workforce training, and infrastructure updates, ensuring a resilient telemedicine syst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ell, the title of the manuscript, "Post-Quantum Cryptography and Encryption Standards: Safeguarding Patient Data Against Emerging Cyber Threats in Telemedicine," suits us best, as it summarizes the central theme of the research quite well. The article persuasively emphasizes the significance of post-quantum cryptography (PQC) in securing sensitive patient information against emerging cyber threats, particularly in the era of telemedicin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my opinion, the overall analysis of the importance of PQC in securing telemedicine data presented in this manuscript is precise and well-orchestrated. It successfully instills a practical dimension to the research by bridging theory with empirical observations, allowing it to remain pertinent to the evolving threats in the cybersecurity landscape. More discussions regarding real-world case studies and challenges in practical implementation could have added to the applicability of the resul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scientifically valid as it is well-researched and well-written and cites relevant literature regarding using proper methodological approaches to analyze post-quantum cryptography (PQC) in the context of telemedicine security. NumPy: You can implement the floating point calculations in NumPy, which will validate each move even more through statistical analysis and continuously say better, like benchmarking on the NIST-approved PQC algorithms. Moreover,  today's discussion goes along with recent developments in cybersecurity and cryptographic standards. Nonetheless, investigating data source biases and validating through case studies could further improv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A large end set of references and citations are up to date with discoveries of post-quantum and healthcare cybersecurity. Many of the studies (2023 and some from 2024) are cited to show how new studies included in this publication follow the latest developments in this area of research. Other references are from established places like NIST, NSA and peer-reviewed journals. Now,  the references seem plenty, but a larger ground of realist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article language and the level of English in the article are appropriate for scholarly comms. Well-structured, precise technical terminology + formal academia tone. The arguments are clear while the writing is smooth — you won't find any big words here — so that this is very readable for both researchers and practitioners in the fiel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the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4T09: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7cb07e93a7b14b83cb93ca965e8726084547e5a95e341c70d96b46eb50def3</vt:lpwstr>
  </property>
</Properties>
</file>