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I in Enhancing E-Commerce and Digital Marketing: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bidi="ar-SA"/>
              </w:rPr>
            </w:pPr>
            <w:r>
              <w:rPr>
                <w:rFonts w:cs="Arial" w:ascii="Arial" w:hAnsi="Arial"/>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is manuscript is of extreme value to the scientific community, in which it demonstrates the impacts of artificial intelligence (AI) in transforming e-commerce and digital marketing. This manuscript utilizes unparalleled AI’s ayudas to improve operational efficiencies, customer journeys, and sophisticated marketing strategies to provide guidance to practitioners and businesses willing to understand the difficulties of the digital world. In addition, this manuscript seeks to address ethical issues of concern, including those of data privacy, scalability, and responsibility AI development and deployment which adds value to the manuscript. Therefore, this manuscript is a call for collaboration and innovative solutions across disciplines for the scientific community to use AI’s transformative capabilities towards positive change and growth in the digital world.</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er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er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er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er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References are appropri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er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quality of the languag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ers </w:t>
            </w:r>
          </w:p>
          <w:p>
            <w:pPr>
              <w:pStyle w:val="Normal"/>
              <w:rPr>
                <w:rFonts w:ascii="Arial" w:hAnsi="Arial" w:cs="Arial"/>
                <w:b/>
                <w:b/>
                <w:sz w:val="20"/>
                <w:szCs w:val="20"/>
                <w:lang w:val="en-GB"/>
              </w:rPr>
            </w:pPr>
            <w:r>
              <w:rPr>
                <w:rFonts w:cs="Arial" w:ascii="Arial" w:hAnsi="Arial"/>
                <w:b/>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 do not see any ethical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er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07:00Z</dcterms:created>
  <dc:creator>anonymous</dc:creator>
  <dc:description/>
  <cp:keywords/>
  <dc:language>en-US</dc:language>
  <cp:lastModifiedBy>Editor-28</cp:lastModifiedBy>
  <dcterms:modified xsi:type="dcterms:W3CDTF">2025-02-22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591c51fb52ba00302faf8d4342ffa4c0020448301eced44bccf0f635ef1245</vt:lpwstr>
  </property>
</Properties>
</file>