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17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Impact, Challenges, and Satisfaction of Online Learning Among Nursing Trainees in Northern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4T12:0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