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7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Impact, Challenges, and Satisfaction of Online Learning Among Nursing Trainees in Norther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4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crucial as it explores the evolving role of online learning in nursing education, in Northern Ghana, a region that faces distinct technological and infrastructural challenges. The findings provide valuable insights highlighting the potential and the limitations, and critical factors such as technology access, instructor support, and the need for IT skills for online learning. Documenting the trainee’s satisfaction, challenges, and the impact on their academic performance, this study will contribute to understanding how online learning can be optimized worldwide. Additionally, it underscores the importance of addressing technological gaps to improve the effectiveness of online education in the healthcare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lang w:val="en-GB"/>
              </w:rPr>
              <w:t>The article title “</w:t>
            </w:r>
            <w:r>
              <w:rPr>
                <w:rFonts w:cs="Arial" w:ascii="Arial" w:hAnsi="Arial"/>
                <w:sz w:val="20"/>
                <w:szCs w:val="20"/>
              </w:rPr>
              <w:t>Exploring the Impact, Challenges, and Satisfaction of Online Learning Among Nursing Trainees in Northern Ghana” is appropriat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of the article is comprehensive. I would suggest to include the objectives and keywords u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1.The references are sufficient and recent. </w:t>
            </w:r>
          </w:p>
          <w:p>
            <w:pPr>
              <w:pStyle w:val="ListParagraph"/>
              <w:ind w:left="0" w:hanging="0"/>
              <w:rPr>
                <w:rFonts w:ascii="Arial" w:hAnsi="Arial" w:cs="Arial"/>
                <w:bCs/>
                <w:sz w:val="20"/>
                <w:szCs w:val="20"/>
                <w:lang w:val="en-GB"/>
              </w:rPr>
            </w:pPr>
            <w:r>
              <w:rPr>
                <w:rFonts w:cs="Arial" w:ascii="Arial" w:hAnsi="Arial"/>
                <w:bCs/>
                <w:sz w:val="20"/>
                <w:szCs w:val="20"/>
                <w:lang w:val="en-GB"/>
              </w:rPr>
              <w:t>2.References need to be fixed according to the journal guidelin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m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w:t>
            </w:r>
            <w:r>
              <w:rPr>
                <w:rFonts w:cs="Arial" w:ascii="Arial" w:hAnsi="Arial"/>
                <w:sz w:val="20"/>
                <w:szCs w:val="20"/>
                <w:shd w:fill="FFFFFF" w:val="clear"/>
              </w:rPr>
              <w:t xml:space="preserve"> </w:t>
            </w:r>
            <w:r>
              <w:rPr>
                <w:rFonts w:cs="Arial" w:ascii="Arial" w:hAnsi="Arial"/>
                <w:b/>
                <w:sz w:val="20"/>
                <w:szCs w:val="20"/>
              </w:rPr>
              <w:t>Author has declared in the manuscript that generative AI (ChatGPT) has been used during the editing of manuscrip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spacing w:lineRule="auto" w:line="276"/>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12:00: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