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8"/>
        <w:gridCol w:w="1562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1555</w:t>
            </w:r>
          </w:p>
        </w:tc>
      </w:tr>
      <w:tr>
        <w:trPr>
          <w:trHeight w:val="65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chine Learning Models for Predicting Parkinson’s Disease Progression Using Longitudinal Data: A Systematic Review</w:t>
            </w:r>
          </w:p>
        </w:tc>
      </w:tr>
      <w:tr>
        <w:trPr>
          <w:trHeight w:val="332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381"/>
        <w:gridCol w:w="8094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chine learning models for predicting Parkinson's disease progression are a promising research dir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Today, the development of artificial intelligence models provides certain advantages</w:t>
            </w:r>
            <w:r>
              <w:rPr>
                <w:rFonts w:cs="Arial" w:ascii="Arial" w:hAnsi="Arial"/>
                <w:sz w:val="20"/>
                <w:szCs w:val="20"/>
              </w:rPr>
              <w:t>. Literature reviews in this promising area can help scientific progress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reviewer’s recognition of the importance of this research work.</w:t>
            </w:r>
          </w:p>
        </w:tc>
      </w:tr>
      <w:tr>
        <w:trPr>
          <w:trHeight w:val="5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reviewer’s confirmation that the title is suitable.</w:t>
            </w:r>
          </w:p>
        </w:tc>
      </w:tr>
      <w:tr>
        <w:trPr>
          <w:trHeight w:val="9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needs to be completely redone. In this form it looks more like a thesis. Summarize and leave the significant results. In the ABSTRACT, you need to remove the titles of sections such as - Background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jectives, Methods, Results, Conclusion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abstract has now been structured according to the journal’s required format while maintaining conciseness and relevance. And the titles of sections have been removed as well.</w:t>
            </w:r>
          </w:p>
        </w:tc>
      </w:tr>
      <w:tr>
        <w:trPr>
          <w:trHeight w:val="5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meets the formal criteria of a scientific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reviewer’s confirmation that the manuscript meets scientific standards.</w:t>
            </w:r>
          </w:p>
        </w:tc>
      </w:tr>
      <w:tr>
        <w:trPr>
          <w:trHeight w:val="7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No, for a systematic review it is necessary to expand the literature review. This review is very short and does not cover the topic.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ppreciate the reviewer’s concern regarding the sufficiency of the references or literature reviewed. We followed the </w:t>
            </w:r>
            <w:r>
              <w:rPr>
                <w:rFonts w:cs="Arial" w:ascii="Arial" w:hAnsi="Arial"/>
                <w:lang w:val="en-GB"/>
              </w:rPr>
              <w:t xml:space="preserve">PRISMA 2020 guideline </w:t>
            </w:r>
            <w:r>
              <w:rPr>
                <w:rFonts w:cs="Arial" w:ascii="Arial" w:hAnsi="Arial"/>
                <w:b w:val="false"/>
                <w:lang w:val="en-GB"/>
              </w:rPr>
              <w:t>which emphasize transparency and rigorous process in selection and analysis of literature. Our review utilized a pre-defined eligibility criterion (inclusive and exclusive criteria), clearly stated in the manuscript, which allows us to include in the review only relevant, and high-quality studies. The number of reviewed studies or literature reflect this systematic approach.</w:t>
            </w:r>
          </w:p>
        </w:tc>
      </w:tr>
      <w:tr>
        <w:trPr>
          <w:trHeight w:val="3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confirmation that the manuscript meets scholarly communication standards.</w:t>
            </w:r>
          </w:p>
        </w:tc>
      </w:tr>
      <w:tr>
        <w:trPr>
          <w:trHeight w:val="11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need to seriously work on the sections, supplement them, generalize them, and bring them to the classical form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appreciate the reviewer’s suggestion to improve the structure and generalization of the manuscript. To ensure alignment with standard systematic review methodologies, we have structured the manuscript us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ISMA 2020 guidelines (we also stated this in the manuscript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which provide a robust framework for conducting and reporting systematic reviews. Additionally, we have supplemented key sections, includ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, introduction, and discussion (following the comments made by reviewers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to improve clarity and comprehensivenes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381"/>
        <w:gridCol w:w="8094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35:00Z</dcterms:created>
  <dc:creator>anonymous</dc:creator>
  <dc:description/>
  <cp:keywords/>
  <dc:language>en-US</dc:language>
  <cp:lastModifiedBy>Editor-24</cp:lastModifiedBy>
  <dcterms:modified xsi:type="dcterms:W3CDTF">2025-02-19T08:30:00Z</dcterms:modified>
  <cp:revision>14</cp:revision>
  <dc:subject/>
  <dc:title/>
</cp:coreProperties>
</file>