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08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twork Flow Algorithms Ford-Fulkerson method 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12626"/>
        <w:gridCol w:w="3710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1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1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1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1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#### **General Observations:**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1. **Overall Content**: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- The paper provides a comprehensive review of the Ford-Fulkerson algorithm, focusing on mathematical principles, practical applications (such as transportation and communication networks), improvements (like the Edmonds-Karp algorithm and parallel computing), and comparisons with other algorithms (such as Dinic and Edmonds-Karp).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- It highlights strengths such as simplicity and flexibility, as well as weaknesses like performance in dense networks or networks with non-integer capacities.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2. **Keywords**: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- Some unrelated keywords were included (e.g., *Deep Learning, Threats, Cloud Security, Cyber Security*), indicating an error in their selection. Keywords should be directly relevant to the algorithm and its applications (e.g., *Network Flow, Maximum Flow, Ford-Fulkerson, Edmonds-Karp, Parallel Computing*).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3. **Formatting and Language Errors**: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- There are incomplete or fragmented sentences (e.g., `This is not going to eliminate long-term performance dependence...`).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- Formatting issues in references (e.g., repetition of Haque &amp; Isla, 2020, and future dates like Ford, 2024).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- References to missing figures and tables (e.g., Fig 1 and Table 1).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4. **Comparisons and Analysis**: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- Comparisons with other algorithms (Dinic and Edmonds-Karp) are presented well but require more technical detail (e.g., time complexity comparisons or practical examples).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- Challenges mentioned (e.g., performance in dynamic networks) need deeper explanations with examples or case studies.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>---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#### **Recommendations for Improvement:**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1. **Improve Formatting**: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- Standardize headings and table formats.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- Add missing figures and tables (e.g., Fig 1).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2. **Revise References**: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- Remove duplicate references (e.g., Haque &amp; Isla, 2020).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- Correct illogical dates (e.g., Ford, 2024).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3. **Enhance Content**: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- Clarify challenges with specific examples (e.g., how decimal capacities affect the number of iterations).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- Add a section on "Future Trends" to connect the algorithm with modern technologies (e.g., artificial intelligence or cloud computing).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4. **Keywords**: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- Replace irrelevant keywords with terms that reflect the paper's content (e.g., *Network Flow, Augmenting Path, Residual Network*).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>---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#### **Conclusion:**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The research paper serves as a useful general review of the Ford-Fulkerson algorithm but requires: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- Revision of formatting and correction of errors.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- Deeper technical and application-based analysis.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 xml:space="preserve">- Linking the content to recent advancements in algorithmic research.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 w:eastAsia="en-IN"/>
              </w:rPr>
              <w:t>- Careful review of references and keywords.</w:t>
            </w:r>
          </w:p>
          <w:p>
            <w:pPr>
              <w:pStyle w:val="NormalWeb"/>
              <w:spacing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val="en-GB" w:eastAsia="en-IN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 w:eastAsia="en-IN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eff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accordingl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 ma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6534"/>
        <w:gridCol w:w="763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5T10:29:00Z</dcterms:modified>
  <cp:revision>117</cp:revision>
  <dc:subject/>
  <dc:title/>
</cp:coreProperties>
</file>