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twork Flow Algorithms Ford-Fulkerson method 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written very well and overall contribution are good. Experiments are done properly. Overall paper quality highly appreci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iginality of the paper was good. The experiments are done properly and compared with existing methodologies. How your proposed system will support current working envirome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 Qualit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Contribution Highly Adequ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Evaluation Done Proper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s are done perfect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for the opprutinty. I read the paper and paper is current trends. Experiments are done properly and comparsion also given. What are factors or parameters are used to text the experiments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your proposed system will take new request during execusion stage and any specific methods are suggested for implementing thi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read by me and overall is good. The below questions need to ans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hat are parameters used to set the test environment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How will your measure the effiecincy and do your have any metrics for that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hat are the charatestics will be taken for setting up the experiments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hat are the factors used to compare your proposed method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at kind of testing enviroment used for desigining your work&gt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7008"/>
        <w:gridCol w:w="699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9823443"/>
            <w:bookmarkStart w:id="5" w:name="_Hlk167274088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10:29:00Z</dcterms:modified>
  <cp:revision>120</cp:revision>
  <dc:subject/>
  <dc:title/>
</cp:coreProperties>
</file>