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1776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in vitro anti-inflammatory activity: A comprehensive review of methods, advantages, and limit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well written. The topic is presented nicely. As the emphasis on In vitro trials is growing in medicine, pharmacology and toxicology, I think this manuscript will serve as a key resource regarding the assay techniques. The manuscript has also discussed limitations of different techniques that may guide researchers regarding future advancements as wel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valuable comment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except for the 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ine of Abstract i.e.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 range of transcription factors mediates this process (NF-KB and AP-1)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a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enzymes (Cycooxygenase-2 (COX-2) and 5-Lipoxygenase (5-LOX)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I think there is some structural issue. This should be stated as: </w:t>
            </w:r>
            <w:bookmarkStart w:id="4" w:name="_Hlk191077219"/>
            <w:r>
              <w:rPr>
                <w:rFonts w:cs="Arial" w:ascii="Arial" w:hAnsi="Arial"/>
                <w:color w:val="FF0000"/>
                <w:sz w:val="20"/>
                <w:szCs w:val="20"/>
              </w:rPr>
              <w:t>A range of transcription factors (including NF-KB and AP-1), enzymes (Cycooxygenase-2 (COX-2) and 5-Lipoxygenase (5-LOX) mediates this process.</w:t>
            </w:r>
            <w:bookmarkEnd w:id="4"/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 range of transcription factors, such as NF-κB and AP-1, along with enzymes like cyclooxygenase-2 (COX-2) and 5-lipoxygenase (5-LOX), mediate this proc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suggestion. It was addressed and highlighted in the manuscrip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g. 11 – Section 1.8: Advantages and Disadvantages of In Vitro Assay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>A more structured approach would improve clarity. Instead of using a single heading, the author should consider a main heading such as “Evaluation of In Vitro Assays” to include paragraphs 1–3. The discussion on advantages and disadvantages should then be organized under two separate subheadings: “Advantages” and “Disadvantages” for better readability and logical flow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is quite brief relative to the length and depth of the review. Author should expand this section to strengthen the manuscript and reinforce the article’s imp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I declare that I have no competing interest as a review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ank you for the suggestion. It was addressed and highlighted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ank you for the suggestion. It was addressed and highlighted in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05:4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192c5bda8905cd11eedce0ae1ddc3c4d638713996d28303f4f10e40d3ae03e</vt:lpwstr>
  </property>
</Properties>
</file>