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317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in vitro anti-inflammatory activity: A comprehensive review of methods, advantages, and limit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in vitro anti-inflammatory models have been made to assist scientists and researchers in the choice of assay method in terms of sensitivity, reliability, duration of test, ethical, and cost consider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comment. 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se the term ( Assessment) is better than Evalu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suggestion. It was addressed and highlighted in the manuscript. </w:t>
            </w:r>
          </w:p>
        </w:tc>
      </w:tr>
      <w:tr>
        <w:trPr>
          <w:trHeight w:val="7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should be separated instructions including ( Aim , Materials and methods, Conclusion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suggestion. It was addressed and highlighted in the manuscrip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comment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is sufficient and rec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comment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ank you for the comment. </w:t>
            </w:r>
          </w:p>
        </w:tc>
      </w:tr>
      <w:tr>
        <w:trPr>
          <w:trHeight w:val="63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article suitable for the publication in the journal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commen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51:00Z</dcterms:created>
  <dc:creator>anonymous</dc:creator>
  <dc:description/>
  <cp:keywords/>
  <dc:language>en-US</dc:language>
  <cp:lastModifiedBy>Editor-28</cp:lastModifiedBy>
  <dcterms:modified xsi:type="dcterms:W3CDTF">2025-02-22T05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1fca69a99d6972d4f9f1a3b972771fe6b5aad034194617d1123658cd6a3417c</vt:lpwstr>
  </property>
  <property fmtid="{D5CDD505-2E9C-101B-9397-08002B2CF9AE}" pid="3" name="ICV">
    <vt:lpwstr>0ccb3acf1cb747ae8231e1b0b6f03fae</vt:lpwstr>
  </property>
</Properties>
</file>