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iochemist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B_130947</w:t>
            </w:r>
          </w:p>
        </w:tc>
      </w:tr>
      <w:tr>
        <w:trPr>
          <w:trHeight w:val="8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microbial Textiles: Materials, Mechanisms and Applications in Health and Hygien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5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Having reviewed the entire paper, I found it excellently written and comprehensive, covering all aspects of applying antimicrobial agents to improve health and hygiene.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Excellent work; proceed with publishing without further modifications.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Thank You.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Regard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 for the comment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b.com/index.php/AJ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18T07:22:00Z</dcterms:modified>
  <cp:revision>117</cp:revision>
  <dc:subject/>
  <dc:title/>
</cp:coreProperties>
</file>