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1371</w:t>
            </w:r>
          </w:p>
        </w:tc>
      </w:tr>
      <w:tr>
        <w:trPr>
          <w:trHeight w:val="42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Canine tick species in Roma Valley, Lesotho</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of the manuscript is not apt for the description. It can be changed related to prevalence and occurrence of different tick species in dogs based upon season, predilection site and color of the anim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it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d add some relevant inform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but need few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d make corrections and rev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revi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itle can be changed and revision required as per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id change the titt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consideration was needed to conduct the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0:04:00Z</dcterms:created>
  <dc:creator>anonymous</dc:creator>
  <dc:description/>
  <cp:keywords/>
  <dc:language>en-US</dc:language>
  <cp:lastModifiedBy>SDI 1172</cp:lastModifiedBy>
  <dcterms:modified xsi:type="dcterms:W3CDTF">2025-02-28T09:20:00Z</dcterms:modified>
  <cp:revision>13</cp:revision>
  <dc:subject/>
  <dc:title/>
</cp:coreProperties>
</file>